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48"/>
        </w:rPr>
      </w:pPr>
      <w:r>
        <w:rPr>
          <w:rFonts w:cs="Times New Roman" w:ascii="Times New Roman" w:hAnsi="Times New Roman"/>
          <w:bCs/>
          <w:sz w:val="4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48"/>
        </w:rPr>
      </w:pPr>
      <w:r>
        <w:rPr>
          <w:rFonts w:ascii="Times New Roman" w:hAnsi="Times New Roman" w:cs="Times New Roman" w:eastAsia="黑体;SimHei"/>
          <w:bCs/>
          <w:sz w:val="48"/>
        </w:rPr>
        <w:t>首台</w:t>
      </w:r>
      <w:r>
        <w:rPr>
          <w:rFonts w:eastAsia="黑体;SimHei" w:cs="Times New Roman" w:ascii="Times New Roman" w:hAnsi="Times New Roman"/>
          <w:bCs/>
          <w:sz w:val="48"/>
        </w:rPr>
        <w:t>(</w:t>
      </w:r>
      <w:r>
        <w:rPr>
          <w:rFonts w:ascii="Times New Roman" w:hAnsi="Times New Roman" w:cs="Times New Roman" w:eastAsia="黑体;SimHei"/>
          <w:bCs/>
          <w:sz w:val="48"/>
        </w:rPr>
        <w:t>套</w:t>
      </w:r>
      <w:r>
        <w:rPr>
          <w:rFonts w:eastAsia="黑体;SimHei" w:cs="Times New Roman" w:ascii="Times New Roman" w:hAnsi="Times New Roman"/>
          <w:bCs/>
          <w:sz w:val="48"/>
        </w:rPr>
        <w:t>)</w:t>
      </w:r>
      <w:r>
        <w:rPr>
          <w:rFonts w:ascii="Times New Roman" w:hAnsi="Times New Roman" w:cs="Times New Roman" w:eastAsia="黑体;SimHei"/>
          <w:bCs/>
          <w:sz w:val="48"/>
        </w:rPr>
        <w:t>重大技术装备推广应用指导目录</w: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36"/>
        </w:rPr>
      </w:pPr>
      <w:r>
        <w:rPr>
          <w:rFonts w:eastAsia="黑体;SimHei" w:cs="Times New Roman" w:ascii="Times New Roman" w:hAnsi="Times New Roman"/>
          <w:bCs/>
          <w:sz w:val="36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Cs/>
          <w:sz w:val="36"/>
        </w:rPr>
        <w:t>（</w:t>
      </w:r>
      <w:r>
        <w:rPr>
          <w:rFonts w:eastAsia="黑体;SimHei" w:cs="Times New Roman" w:ascii="Times New Roman" w:hAnsi="Times New Roman"/>
          <w:bCs/>
          <w:sz w:val="36"/>
        </w:rPr>
        <w:t>2017</w:t>
      </w:r>
      <w:r>
        <w:rPr>
          <w:rFonts w:ascii="Times New Roman" w:hAnsi="Times New Roman" w:cs="Times New Roman" w:eastAsia="黑体;SimHei"/>
          <w:bCs/>
          <w:sz w:val="36"/>
        </w:rPr>
        <w:t>年版）</w: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36"/>
        </w:rPr>
      </w:pPr>
      <w:r>
        <w:rPr>
          <w:rFonts w:eastAsia="黑体;SimHei" w:cs="Times New Roman" w:ascii="Times New Roman" w:hAnsi="Times New Roman"/>
          <w:bCs/>
          <w:sz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36"/>
        </w:rPr>
      </w:pPr>
      <w:r>
        <w:rPr>
          <w:rFonts w:eastAsia="黑体;SimHei" w:cs="Times New Roman" w:ascii="Times New Roman" w:hAnsi="Times New Roman"/>
          <w:bCs/>
          <w:sz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36"/>
        </w:rPr>
      </w:pPr>
      <w:r>
        <w:rPr>
          <w:rFonts w:eastAsia="黑体;SimHei" w:cs="Times New Roman" w:ascii="Times New Roman" w:hAnsi="Times New Roman"/>
          <w:bCs/>
          <w:sz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36"/>
        </w:rPr>
      </w:pPr>
      <w:r>
        <w:rPr>
          <w:rFonts w:eastAsia="黑体;SimHei" w:cs="Times New Roman" w:ascii="Times New Roman" w:hAnsi="Times New Roman"/>
          <w:bCs/>
          <w:sz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36"/>
        </w:rPr>
      </w:pPr>
      <w:r>
        <w:rPr>
          <w:rFonts w:eastAsia="黑体;SimHei" w:cs="Times New Roman" w:ascii="Times New Roman" w:hAnsi="Times New Roman"/>
          <w:bCs/>
          <w:sz w:val="36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center" w:pos="6979" w:leader="none"/>
          <w:tab w:val="left" w:pos="9460" w:leader="none"/>
        </w:tabs>
        <w:jc w:val="left"/>
        <w:rPr>
          <w:rFonts w:ascii="Times New Roman" w:hAnsi="Times New Roman" w:eastAsia="黑体;SimHei" w:cs="Times New Roman"/>
          <w:bCs/>
          <w:sz w:val="20"/>
          <w:szCs w:val="20"/>
        </w:rPr>
      </w:pPr>
      <w:r>
        <w:rPr>
          <w:rFonts w:eastAsia="黑体;SimHei" w:cs="Times New Roman" w:ascii="Times New Roman" w:hAnsi="Times New Roman"/>
          <w:bCs/>
          <w:sz w:val="36"/>
        </w:rPr>
        <w:tab/>
      </w:r>
      <w:r>
        <w:rPr>
          <w:rFonts w:ascii="Times New Roman" w:hAnsi="Times New Roman" w:cs="Times New Roman" w:eastAsia="黑体;SimHei"/>
          <w:bCs/>
          <w:sz w:val="36"/>
        </w:rPr>
        <w:t>二</w:t>
      </w:r>
      <w:r>
        <w:rPr>
          <w:rFonts w:eastAsia="黑体;SimHei" w:cs="Times New Roman" w:ascii="Times New Roman" w:hAnsi="Times New Roman"/>
          <w:bCs/>
          <w:sz w:val="36"/>
        </w:rPr>
        <w:t>O</w:t>
      </w:r>
      <w:r>
        <w:rPr>
          <w:rFonts w:ascii="Times New Roman" w:hAnsi="Times New Roman" w:cs="Times New Roman" w:eastAsia="黑体;SimHei"/>
          <w:bCs/>
          <w:sz w:val="36"/>
        </w:rPr>
        <w:t>一七年十</w:t>
      </w:r>
      <w:r>
        <w:rPr>
          <w:rFonts w:ascii="Times New Roman" w:hAnsi="Times New Roman" w:cs="Times New Roman" w:eastAsia="黑体;SimHei"/>
          <w:bCs/>
          <w:sz w:val="36"/>
        </w:rPr>
        <w:t>二</w:t>
      </w:r>
      <w:r>
        <w:rPr>
          <w:rFonts w:ascii="Times New Roman" w:hAnsi="Times New Roman" w:cs="Times New Roman" w:eastAsia="黑体;SimHei"/>
          <w:bCs/>
          <w:sz w:val="36"/>
        </w:rPr>
        <w:t>月</w:t>
      </w:r>
    </w:p>
    <w:p>
      <w:pPr>
        <w:pStyle w:val="Normal"/>
        <w:spacing w:lineRule="auto" w:line="288"/>
        <w:jc w:val="center"/>
        <w:rPr/>
      </w:pPr>
      <w:r>
        <w:rPr>
          <w:rFonts w:ascii="Times New Roman" w:hAnsi="Times New Roman" w:cs="Times New Roman"/>
          <w:b/>
          <w:sz w:val="36"/>
          <w:szCs w:val="36"/>
        </w:rPr>
        <w:t>目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/>
          <w:b/>
          <w:sz w:val="36"/>
          <w:szCs w:val="36"/>
        </w:rPr>
        <w:t>录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3958" w:leader="dot"/>
            </w:tabs>
            <w:spacing w:lineRule="auto" w:line="288"/>
            <w:rPr>
              <w:b/>
              <w:b/>
              <w:bCs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zh-CN"/>
            </w:rPr>
            <w:instrText xml:space="preserve">TOC \o "1-3" \h \u </w:instrText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zh-CN"/>
            </w:rPr>
            <w:fldChar w:fldCharType="separate"/>
          </w:r>
          <w:hyperlink w:anchor="__RefHeading___Toc25083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zh-CN"/>
              </w:rPr>
              <w:t>1</w:t>
            </w:r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  <w:lang w:val="zh-CN"/>
              </w:rPr>
              <w:t>、清洁高效发电装备</w:t>
            </w:r>
            <w:r>
              <w:rPr>
                <w:rStyle w:val="IndexLink"/>
                <w:b/>
                <w:bCs/>
                <w:sz w:val="24"/>
                <w:szCs w:val="24"/>
                <w:lang w:val="zh-CN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3958" w:leader="dot"/>
            </w:tabs>
            <w:spacing w:lineRule="auto" w:line="288"/>
            <w:rPr>
              <w:b/>
              <w:b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zh-CN"/>
            </w:rPr>
            <w:t>2</w:t>
          </w:r>
          <w:hyperlink w:anchor="__RefHeading___Toc31163"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  <w:lang w:val="zh-CN"/>
              </w:rPr>
              <w:t>、超、特高压输变电装备</w:t>
            </w:r>
            <w:r>
              <w:rPr>
                <w:rStyle w:val="IndexLink"/>
                <w:b/>
                <w:bCs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3958" w:leader="dot"/>
            </w:tabs>
            <w:spacing w:lineRule="auto" w:line="288"/>
            <w:rPr>
              <w:b/>
              <w:b/>
              <w:bCs/>
              <w:sz w:val="24"/>
              <w:szCs w:val="24"/>
            </w:rPr>
          </w:pPr>
          <w:hyperlink w:anchor="__RefHeading___Toc24720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zh-CN"/>
              </w:rPr>
              <w:t>3</w:t>
            </w:r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  <w:lang w:val="zh-CN"/>
              </w:rPr>
              <w:t>、大型石油、石化及煤化工成套装备</w:t>
            </w:r>
            <w:r>
              <w:rPr>
                <w:rStyle w:val="IndexLink"/>
                <w:b/>
                <w:bCs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3958" w:leader="dot"/>
            </w:tabs>
            <w:spacing w:lineRule="auto" w:line="288"/>
            <w:rPr>
              <w:b/>
              <w:b/>
              <w:bCs/>
              <w:sz w:val="24"/>
              <w:szCs w:val="24"/>
            </w:rPr>
          </w:pPr>
          <w:hyperlink w:anchor="__RefHeading___Toc21768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zh-CN"/>
              </w:rPr>
              <w:t>4</w:t>
            </w:r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  <w:lang w:val="zh-CN"/>
              </w:rPr>
              <w:t>、大型冶金、矿山装备及港口机械</w:t>
            </w:r>
            <w:r>
              <w:rPr>
                <w:rStyle w:val="IndexLink"/>
                <w:b/>
                <w:bCs/>
                <w:sz w:val="24"/>
                <w:szCs w:val="24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13958" w:leader="dot"/>
            </w:tabs>
            <w:spacing w:lineRule="auto" w:line="288"/>
            <w:rPr>
              <w:b/>
              <w:b/>
              <w:bCs/>
              <w:sz w:val="24"/>
              <w:szCs w:val="24"/>
            </w:rPr>
          </w:pPr>
          <w:hyperlink w:anchor="__RefHeading___Toc9002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zh-CN"/>
              </w:rPr>
              <w:t>5</w:t>
            </w:r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  <w:lang w:val="zh-CN"/>
              </w:rPr>
              <w:t>、轨道交通装备</w:t>
            </w:r>
            <w:r>
              <w:rPr>
                <w:rStyle w:val="IndexLink"/>
                <w:b/>
                <w:bCs/>
                <w:sz w:val="24"/>
                <w:szCs w:val="24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13958" w:leader="dot"/>
            </w:tabs>
            <w:spacing w:lineRule="auto" w:line="288"/>
            <w:rPr>
              <w:b/>
              <w:b/>
              <w:bCs/>
              <w:sz w:val="24"/>
              <w:szCs w:val="24"/>
            </w:rPr>
          </w:pPr>
          <w:hyperlink w:anchor="__RefHeading___Toc723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zh-CN"/>
              </w:rPr>
              <w:t>6</w:t>
            </w:r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  <w:lang w:val="zh-CN"/>
              </w:rPr>
              <w:t>、大型环保及资源综合利用装备</w:t>
            </w:r>
            <w:r>
              <w:rPr>
                <w:rStyle w:val="IndexLink"/>
                <w:b/>
                <w:bCs/>
                <w:sz w:val="24"/>
                <w:szCs w:val="24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13958" w:leader="dot"/>
            </w:tabs>
            <w:spacing w:lineRule="auto" w:line="288"/>
            <w:rPr>
              <w:b/>
              <w:b/>
              <w:bCs/>
              <w:sz w:val="24"/>
              <w:szCs w:val="24"/>
            </w:rPr>
          </w:pPr>
          <w:hyperlink w:anchor="__RefHeading___Toc24477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zh-CN"/>
              </w:rPr>
              <w:t>7</w:t>
            </w:r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  <w:lang w:val="zh-CN"/>
              </w:rPr>
              <w:t>、大型施工机械</w:t>
            </w:r>
            <w:r>
              <w:rPr>
                <w:rStyle w:val="IndexLink"/>
                <w:b/>
                <w:bCs/>
                <w:sz w:val="24"/>
                <w:szCs w:val="24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13958" w:leader="dot"/>
            </w:tabs>
            <w:spacing w:lineRule="auto" w:line="288"/>
            <w:rPr>
              <w:b/>
              <w:b/>
              <w:bCs/>
              <w:sz w:val="24"/>
              <w:szCs w:val="24"/>
            </w:rPr>
          </w:pPr>
          <w:hyperlink w:anchor="__RefHeading___Toc2076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zh-CN"/>
              </w:rPr>
              <w:t>8</w:t>
            </w:r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  <w:lang w:val="zh-CN"/>
              </w:rPr>
              <w:t>、新型轻工机械</w:t>
            </w:r>
            <w:r>
              <w:rPr>
                <w:rStyle w:val="IndexLink"/>
                <w:b/>
                <w:bCs/>
                <w:sz w:val="24"/>
                <w:szCs w:val="24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13958" w:leader="dot"/>
            </w:tabs>
            <w:spacing w:lineRule="auto" w:line="288"/>
            <w:rPr>
              <w:b/>
              <w:b/>
              <w:bCs/>
              <w:sz w:val="24"/>
              <w:szCs w:val="24"/>
            </w:rPr>
          </w:pPr>
          <w:hyperlink w:anchor="__RefHeading___Toc31611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zh-CN"/>
              </w:rPr>
              <w:t>9</w:t>
            </w:r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  <w:lang w:val="zh-CN"/>
              </w:rPr>
              <w:t>、民用航空装备</w:t>
            </w:r>
            <w:r>
              <w:rPr>
                <w:rStyle w:val="IndexLink"/>
                <w:b/>
                <w:bCs/>
                <w:sz w:val="24"/>
                <w:szCs w:val="24"/>
              </w:rPr>
              <w:tab/>
              <w:t>35</w:t>
            </w:r>
          </w:hyperlink>
        </w:p>
        <w:p>
          <w:pPr>
            <w:pStyle w:val="Contents1"/>
            <w:tabs>
              <w:tab w:val="clear" w:pos="420"/>
              <w:tab w:val="right" w:pos="13958" w:leader="dot"/>
            </w:tabs>
            <w:spacing w:lineRule="auto" w:line="288"/>
            <w:rPr>
              <w:b/>
              <w:b/>
              <w:bCs/>
              <w:sz w:val="24"/>
              <w:szCs w:val="24"/>
            </w:rPr>
          </w:pPr>
          <w:hyperlink w:anchor="__RefHeading___Toc7798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zh-CN"/>
              </w:rPr>
              <w:t>10</w:t>
            </w:r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  <w:lang w:val="zh-CN"/>
              </w:rPr>
              <w:t>、高技术船舶及海洋工程装备</w:t>
            </w:r>
            <w:r>
              <w:rPr>
                <w:rStyle w:val="IndexLink"/>
                <w:b/>
                <w:bCs/>
                <w:sz w:val="24"/>
                <w:szCs w:val="24"/>
              </w:rPr>
              <w:tab/>
              <w:t>38</w:t>
            </w:r>
          </w:hyperlink>
        </w:p>
        <w:p>
          <w:pPr>
            <w:pStyle w:val="Contents1"/>
            <w:tabs>
              <w:tab w:val="clear" w:pos="420"/>
              <w:tab w:val="right" w:pos="13958" w:leader="dot"/>
            </w:tabs>
            <w:spacing w:lineRule="auto" w:line="288"/>
            <w:rPr>
              <w:b/>
              <w:b/>
              <w:bCs/>
              <w:sz w:val="24"/>
              <w:szCs w:val="24"/>
            </w:rPr>
          </w:pPr>
          <w:hyperlink w:anchor="__RefHeading___Toc13099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zh-CN"/>
              </w:rPr>
              <w:t>11</w:t>
            </w:r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  <w:lang w:val="zh-CN"/>
              </w:rPr>
              <w:t>、</w:t>
            </w:r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  <w:lang w:val="zh-CN"/>
              </w:rPr>
              <w:t>成形加工设备</w:t>
            </w:r>
            <w:r>
              <w:rPr>
                <w:rStyle w:val="IndexLink"/>
                <w:b/>
                <w:bCs/>
                <w:sz w:val="24"/>
                <w:szCs w:val="24"/>
              </w:rPr>
              <w:tab/>
              <w:t>44</w:t>
            </w:r>
          </w:hyperlink>
        </w:p>
        <w:p>
          <w:pPr>
            <w:pStyle w:val="Contents1"/>
            <w:tabs>
              <w:tab w:val="clear" w:pos="420"/>
              <w:tab w:val="right" w:pos="13958" w:leader="dot"/>
            </w:tabs>
            <w:spacing w:lineRule="auto" w:line="288"/>
            <w:rPr>
              <w:b/>
              <w:b/>
              <w:bCs/>
              <w:sz w:val="24"/>
              <w:szCs w:val="24"/>
            </w:rPr>
          </w:pPr>
          <w:hyperlink w:anchor="__RefHeading___Toc23881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</w:rPr>
              <w:t>、新型、大马力农业装备</w:t>
            </w:r>
            <w:r>
              <w:rPr>
                <w:rStyle w:val="IndexLink"/>
                <w:b/>
                <w:bCs/>
                <w:sz w:val="24"/>
                <w:szCs w:val="24"/>
              </w:rPr>
              <w:tab/>
              <w:t>53</w:t>
            </w:r>
          </w:hyperlink>
        </w:p>
        <w:p>
          <w:pPr>
            <w:pStyle w:val="Contents1"/>
            <w:tabs>
              <w:tab w:val="clear" w:pos="420"/>
              <w:tab w:val="right" w:pos="13958" w:leader="dot"/>
            </w:tabs>
            <w:spacing w:lineRule="auto" w:line="288"/>
            <w:rPr>
              <w:b/>
              <w:b/>
              <w:bCs/>
              <w:sz w:val="24"/>
              <w:szCs w:val="24"/>
            </w:rPr>
          </w:pPr>
          <w:hyperlink w:anchor="__RefHeading___Toc17066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zh-CN"/>
              </w:rPr>
              <w:t>13</w:t>
            </w:r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  <w:lang w:val="zh-CN"/>
              </w:rPr>
              <w:t>、电子及医疗专用装备</w:t>
            </w:r>
            <w:r>
              <w:rPr>
                <w:rStyle w:val="IndexLink"/>
                <w:b/>
                <w:bCs/>
                <w:sz w:val="24"/>
                <w:szCs w:val="24"/>
              </w:rPr>
              <w:tab/>
              <w:t>54</w:t>
            </w:r>
          </w:hyperlink>
        </w:p>
        <w:p>
          <w:pPr>
            <w:pStyle w:val="Contents1"/>
            <w:tabs>
              <w:tab w:val="clear" w:pos="420"/>
              <w:tab w:val="right" w:pos="13958" w:leader="dot"/>
            </w:tabs>
            <w:spacing w:lineRule="auto" w:line="288"/>
            <w:rPr>
              <w:sz w:val="20"/>
              <w:szCs w:val="20"/>
            </w:rPr>
          </w:pPr>
          <w:hyperlink w:anchor="__RefHeading___Toc20998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zh-CN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Style w:val="IndexLink"/>
                <w:rFonts w:ascii="Times New Roman" w:hAnsi="Times New Roman" w:cs="Times New Roman"/>
                <w:b/>
                <w:bCs/>
                <w:sz w:val="24"/>
                <w:szCs w:val="24"/>
                <w:lang w:val="zh-CN"/>
              </w:rPr>
              <w:t>、重大技术装备关键配套基础件</w:t>
            </w:r>
            <w:r>
              <w:rPr>
                <w:rStyle w:val="IndexLink"/>
                <w:b/>
                <w:bCs/>
                <w:sz w:val="24"/>
                <w:szCs w:val="24"/>
              </w:rPr>
              <w:tab/>
              <w:t>66</w:t>
            </w:r>
          </w:hyperlink>
          <w:r>
            <w:rPr>
              <w:rStyle w:val="IndexLink"/>
              <w:sz w:val="24"/>
              <w:b/>
              <w:szCs w:val="24"/>
              <w:bCs/>
            </w:rPr>
            <w:fldChar w:fldCharType="end"/>
          </w:r>
        </w:p>
      </w:sdtContent>
    </w:sdt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Cs/>
          <w:sz w:val="20"/>
          <w:szCs w:val="20"/>
          <w:lang w:val="zh-CN"/>
        </w:rPr>
      </w:pPr>
      <w:r>
        <w:rPr>
          <w:rFonts w:cs="Times New Roman" w:ascii="Times New Roman" w:hAnsi="Times New Roman"/>
          <w:bCs/>
          <w:sz w:val="20"/>
          <w:szCs w:val="20"/>
          <w:lang w:val="zh-CN"/>
        </w:rPr>
      </w:r>
    </w:p>
    <w:p>
      <w:pPr>
        <w:pStyle w:val="Heading1"/>
        <w:snapToGrid w:val="false"/>
        <w:spacing w:lineRule="atLeast" w:line="320" w:before="46" w:after="46"/>
        <w:textAlignment w:val="baseline"/>
        <w:rPr/>
      </w:pPr>
      <w:bookmarkStart w:id="0" w:name="__RefHeading___Toc25083"/>
      <w:bookmarkEnd w:id="0"/>
      <w:r>
        <w:rPr/>
        <w:t>1</w:t>
      </w:r>
      <w:r>
        <w:rPr/>
        <w:t>、清洁高效发电装备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570"/>
        <w:gridCol w:w="1371"/>
        <w:gridCol w:w="15"/>
        <w:gridCol w:w="6101"/>
        <w:gridCol w:w="2085"/>
      </w:tblGrid>
      <w:tr>
        <w:trPr>
          <w:tblHeader w:val="true"/>
          <w:trHeight w:val="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编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产品名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位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主要技术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备注</w:t>
            </w:r>
          </w:p>
        </w:tc>
      </w:tr>
      <w:tr>
        <w:trPr>
          <w:trHeight w:val="22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1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核电机组</w:t>
            </w:r>
            <w:r>
              <w:rPr>
                <w:rFonts w:ascii="Times New Roman" w:hAnsi="Times New Roman" w:cs="Times New Roman" w:eastAsia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.1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三代核电（华龙一号、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AP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系列）关键装备：反应堆压力容器、蒸汽发生器、稳压器、反应堆堆内构件、控制棒驱动机构、主管道、安全注入箱、数字化仪控系统、堆芯补水箱、非能动余热排出换热器、主泵机组、爆破阀、主蒸汽隔离阀、核燃料组件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套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机组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000MWe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设计寿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；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堆芯损坏概率（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CDF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堆年；大量放射性物质释放概率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RF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堆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.1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高温气冷堆关键装备：反应堆压力容器、蒸汽发生器、堆内构件、主氦风机、控制棒系统装备、吸收球停堆系统装备、燃料装卸系统装备、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主蒸汽隔离阀、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数字化仪控系统、球形燃料元件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套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atLeast" w:line="320" w:before="46" w:after="46"/>
              <w:ind w:hanging="0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实现第四代核能系统安全特性，消除大规模放射性释放，无需场外应急；堆芯出口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75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℃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燃料元件可承受高温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6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℃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单模块热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50MW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设计寿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.1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快中子反应堆关键装备：一回路及二回路主循环钠泵、堆内构件、余热排出系统、蒸汽发生器、涉钠仪表及数字化仪控系统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套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atLeast" w:line="320" w:before="46" w:after="46"/>
              <w:ind w:hanging="0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机组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600MWe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设计寿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年；堆芯损坏概率（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CDF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堆年；大量放射性物质释放概率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RF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-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堆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</w:t>
            </w:r>
          </w:p>
        </w:tc>
        <w:tc>
          <w:tcPr>
            <w:tcW w:w="1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火电机组</w:t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整体煤气、天然气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蒸汽联合循环机组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GCC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循环联合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0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燃气轮机进口初温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热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效超超临界锅炉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蒸汽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蒸汽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超临界燃用准东煤锅炉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燃烧准东煤比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效二次再热超超临界锅炉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蒸汽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再热蒸汽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燃气轮机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MW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功率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单循环热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％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MW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功率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简单热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简单热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大型双水内冷发电机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冷却方式：双水冷；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660MW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98.95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3</w:t>
            </w:r>
          </w:p>
        </w:tc>
        <w:tc>
          <w:tcPr>
            <w:tcW w:w="1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水电机组</w:t>
            </w:r>
          </w:p>
        </w:tc>
      </w:tr>
      <w:tr>
        <w:trPr>
          <w:trHeight w:val="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3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百万千瓦级水电机组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MW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3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抽水蓄能机组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MW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3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可变速抽水蓄能机组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MW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4</w:t>
            </w:r>
          </w:p>
        </w:tc>
        <w:tc>
          <w:tcPr>
            <w:tcW w:w="1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风力发电机组及关键部件</w:t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4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海上风力发电机组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设计寿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4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关键部件：叶片、变流器、主轴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叶片变流器：主机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主轴承：主机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MW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</w:t>
            </w:r>
          </w:p>
        </w:tc>
        <w:tc>
          <w:tcPr>
            <w:tcW w:w="1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太阳能发电机组</w:t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太阳能光热发电用汽轮机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50MW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主蒸汽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10MPa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主蒸汽压力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370℃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循环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 xml:space="preserve">39.7%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太阳能光热发电用再热汽轮机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100MW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主蒸汽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12M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P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主蒸汽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550℃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再热蒸汽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550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</w:t>
            </w:r>
          </w:p>
        </w:tc>
        <w:tc>
          <w:tcPr>
            <w:tcW w:w="1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生物质能发电机组</w:t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垃圾发电用高效再热汽轮机组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15MW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主蒸汽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3.5MPa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，主蒸汽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350℃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再热蒸汽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1.2MPa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再热蒸汽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350℃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系统循环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35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</w:t>
            </w:r>
          </w:p>
        </w:tc>
        <w:tc>
          <w:tcPr>
            <w:tcW w:w="1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清洁高效发电装备大型铸锻件及关键部件</w:t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铸锻件：发电机转子铸锻件、气缸、阀门铸件、汽轮机用高合金耐热钢铸件、燃气轮机叶片轮盘用铸件、燃气轮机机组压气机锻件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水电机组配套铸锻件及铸件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应用机组要满足本目录编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所规定产品的性能技术参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关键部件：百万千瓦超超临界锅炉主给水泵机组、主蒸汽安全阀和调节阀、火电机组自动化成套控制系统、汽轮机乏汽冷凝间接空冷系统、核电机组用金属反射式保温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应用机组要满足本目录编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所规定产品的性能技术参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钒液流电池储能系统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额定能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kW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额定能量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寿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snapToGrid w:val="false"/>
        <w:spacing w:lineRule="atLeast" w:line="320" w:before="46" w:after="46"/>
        <w:textAlignment w:val="baseline"/>
        <w:rPr/>
      </w:pPr>
      <w:bookmarkStart w:id="1" w:name="__RefHeading___Toc31163"/>
      <w:bookmarkEnd w:id="1"/>
      <w:r>
        <w:rPr/>
        <w:t>2</w:t>
      </w:r>
      <w:r>
        <w:rPr/>
        <w:t>、超、特高压输变电装备</w:t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862"/>
        <w:gridCol w:w="1039"/>
        <w:gridCol w:w="7165"/>
        <w:gridCol w:w="2079"/>
      </w:tblGrid>
      <w:tr>
        <w:trPr>
          <w:tblHeader w:val="true"/>
          <w:trHeight w:val="29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编号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产品名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位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主要技术指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备注</w:t>
            </w:r>
          </w:p>
        </w:tc>
      </w:tr>
      <w:tr>
        <w:trPr>
          <w:trHeight w:val="34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.1</w:t>
            </w:r>
          </w:p>
        </w:tc>
        <w:tc>
          <w:tcPr>
            <w:tcW w:w="1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特高压交流输变电装备</w:t>
            </w:r>
          </w:p>
        </w:tc>
      </w:tr>
      <w:tr>
        <w:trPr>
          <w:trHeight w:val="28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.1.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大型水电机组用发电机保护断路器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额定电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4kV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额定电流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5kA/27kA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额定短路开断电流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0kA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额定工频耐受电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0kV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雷电冲击耐受电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50kV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.1.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Style w:val="Font01"/>
                <w:bCs/>
                <w:color w:val="000000"/>
                <w:sz w:val="20"/>
                <w:szCs w:val="20"/>
                <w:lang w:bidi="ar"/>
              </w:rPr>
              <w:t>特高压</w:t>
            </w:r>
            <w:r>
              <w:rPr>
                <w:rStyle w:val="Font2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现场组装式变压器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Style w:val="Font01"/>
                <w:bCs/>
                <w:color w:val="000000"/>
                <w:sz w:val="20"/>
                <w:szCs w:val="20"/>
                <w:lang w:bidi="ar"/>
              </w:rPr>
              <w:t>电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Style w:val="Font01"/>
                <w:bCs/>
                <w:color w:val="000000"/>
                <w:sz w:val="20"/>
                <w:szCs w:val="20"/>
                <w:lang w:bidi="ar"/>
              </w:rPr>
              <w:t>750kV</w:t>
            </w:r>
            <w:r>
              <w:rPr>
                <w:rStyle w:val="Font2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；容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Style w:val="Font01"/>
                <w:bCs/>
                <w:color w:val="000000"/>
                <w:sz w:val="20"/>
                <w:szCs w:val="20"/>
                <w:lang w:bidi="ar"/>
              </w:rPr>
              <w:t>1200000kV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.1.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Style w:val="Font01"/>
                <w:bCs/>
                <w:color w:val="000000"/>
                <w:sz w:val="20"/>
                <w:szCs w:val="20"/>
                <w:lang w:bidi="ar"/>
              </w:rPr>
              <w:t>特高压大容量单器身</w:t>
            </w:r>
            <w:r>
              <w:rPr>
                <w:rStyle w:val="Font2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并联电抗器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Style w:val="Font01"/>
                <w:bCs/>
                <w:color w:val="000000"/>
                <w:sz w:val="20"/>
                <w:szCs w:val="20"/>
                <w:lang w:bidi="ar"/>
              </w:rPr>
              <w:t>电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Style w:val="Font01"/>
                <w:bCs/>
                <w:color w:val="000000"/>
                <w:sz w:val="20"/>
                <w:szCs w:val="20"/>
                <w:lang w:bidi="ar"/>
              </w:rPr>
              <w:t>1100kV</w:t>
            </w:r>
            <w:r>
              <w:rPr>
                <w:rStyle w:val="Font2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；额定容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Style w:val="Font01"/>
                <w:bCs/>
                <w:color w:val="000000"/>
                <w:sz w:val="20"/>
                <w:szCs w:val="20"/>
                <w:lang w:bidi="ar"/>
              </w:rPr>
              <w:t>320000kv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.2</w:t>
            </w:r>
          </w:p>
        </w:tc>
        <w:tc>
          <w:tcPr>
            <w:tcW w:w="1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特高压直流输变电装备</w:t>
            </w:r>
          </w:p>
        </w:tc>
      </w:tr>
      <w:tr>
        <w:trPr>
          <w:trHeight w:val="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.2.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大容量动态无功补偿调相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rPr/>
            </w:pPr>
            <w:r>
              <w:rPr>
                <w:rFonts w:cs="Times New Roman" w:ascii="Times New Roman" w:hAnsi="Times New Roman"/>
                <w:bCs/>
                <w:spacing w:val="-11"/>
                <w:kern w:val="0"/>
                <w:sz w:val="20"/>
                <w:szCs w:val="20"/>
              </w:rPr>
              <w:t>150Mvar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bCs/>
                <w:spacing w:val="-11"/>
                <w:kern w:val="0"/>
                <w:sz w:val="20"/>
                <w:szCs w:val="20"/>
              </w:rPr>
              <w:t>容量</w:t>
            </w:r>
            <w:r>
              <w:rPr>
                <w:rFonts w:ascii="Times New Roman" w:hAnsi="Times New Roman" w:cs="Times New Roman"/>
                <w:bCs/>
                <w:spacing w:val="-11"/>
                <w:kern w:val="0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pacing w:val="-11"/>
                <w:kern w:val="0"/>
                <w:sz w:val="20"/>
                <w:szCs w:val="20"/>
              </w:rPr>
              <w:t>300Mvar</w:t>
            </w:r>
            <w:r>
              <w:rPr>
                <w:rFonts w:ascii="Times New Roman" w:hAnsi="Times New Roman" w:cs="Times New Roman"/>
                <w:bCs/>
                <w:spacing w:val="-11"/>
                <w:kern w:val="0"/>
                <w:sz w:val="20"/>
                <w:szCs w:val="20"/>
              </w:rPr>
              <w:t>；短路比：送端</w:t>
            </w:r>
            <w:r>
              <w:rPr>
                <w:rFonts w:cs="Times New Roman" w:ascii="Times New Roman" w:hAnsi="Times New Roman"/>
                <w:bCs/>
                <w:spacing w:val="-11"/>
                <w:kern w:val="0"/>
                <w:sz w:val="20"/>
                <w:szCs w:val="20"/>
              </w:rPr>
              <w:t>Kc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11"/>
                <w:kern w:val="0"/>
                <w:sz w:val="20"/>
                <w:szCs w:val="20"/>
              </w:rPr>
              <w:t>0.72</w:t>
            </w:r>
            <w:r>
              <w:rPr>
                <w:rFonts w:ascii="Times New Roman" w:hAnsi="Times New Roman" w:cs="Times New Roman"/>
                <w:bCs/>
                <w:spacing w:val="-11"/>
                <w:kern w:val="0"/>
                <w:sz w:val="20"/>
                <w:szCs w:val="20"/>
              </w:rPr>
              <w:t>，受端</w:t>
            </w:r>
            <w:r>
              <w:rPr>
                <w:rFonts w:cs="Times New Roman" w:ascii="Times New Roman" w:hAnsi="Times New Roman"/>
                <w:bCs/>
                <w:spacing w:val="-11"/>
                <w:kern w:val="0"/>
                <w:sz w:val="20"/>
                <w:szCs w:val="20"/>
              </w:rPr>
              <w:t>Kc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11"/>
                <w:kern w:val="0"/>
                <w:sz w:val="20"/>
                <w:szCs w:val="20"/>
              </w:rPr>
              <w:t>0.55</w:t>
            </w:r>
            <w:r>
              <w:rPr>
                <w:rFonts w:ascii="Times New Roman" w:hAnsi="Times New Roman" w:cs="Times New Roman"/>
                <w:bCs/>
                <w:spacing w:val="-11"/>
                <w:kern w:val="0"/>
                <w:sz w:val="20"/>
                <w:szCs w:val="20"/>
              </w:rPr>
              <w:t>；暂态时间常数</w:t>
            </w:r>
            <w:r>
              <w:rPr>
                <w:rFonts w:cs="Times New Roman" w:ascii="Times New Roman" w:hAnsi="Times New Roman"/>
                <w:bCs/>
                <w:spacing w:val="-11"/>
                <w:kern w:val="0"/>
                <w:sz w:val="20"/>
                <w:szCs w:val="20"/>
              </w:rPr>
              <w:t>T'd</w:t>
            </w:r>
            <w:r>
              <w:rPr>
                <w:rFonts w:ascii="Times New Roman" w:hAnsi="Times New Roman" w:cs="Times New Roman"/>
                <w:bCs/>
                <w:spacing w:val="-11"/>
                <w:kern w:val="0"/>
                <w:sz w:val="20"/>
                <w:szCs w:val="20"/>
              </w:rPr>
              <w:t>＜</w:t>
            </w:r>
            <w:r>
              <w:rPr>
                <w:rFonts w:cs="Times New Roman" w:ascii="Times New Roman" w:hAnsi="Times New Roman"/>
                <w:bCs/>
                <w:spacing w:val="-11"/>
                <w:kern w:val="0"/>
                <w:sz w:val="20"/>
                <w:szCs w:val="20"/>
              </w:rPr>
              <w:t xml:space="preserve">0.95s, </w:t>
            </w:r>
            <w:r>
              <w:rPr>
                <w:rFonts w:ascii="Times New Roman" w:hAnsi="Times New Roman" w:cs="Times New Roman"/>
                <w:bCs/>
                <w:spacing w:val="-11"/>
                <w:kern w:val="0"/>
                <w:sz w:val="20"/>
                <w:szCs w:val="20"/>
              </w:rPr>
              <w:t>次暂态电抗</w:t>
            </w:r>
            <w:r>
              <w:rPr>
                <w:rFonts w:cs="Times New Roman" w:ascii="Times New Roman" w:hAnsi="Times New Roman"/>
                <w:bCs/>
                <w:spacing w:val="-11"/>
                <w:kern w:val="0"/>
                <w:sz w:val="20"/>
                <w:szCs w:val="20"/>
              </w:rPr>
              <w:t>X'd</w:t>
            </w:r>
            <w:r>
              <w:rPr>
                <w:rFonts w:ascii="Times New Roman" w:hAnsi="Times New Roman" w:cs="Times New Roman"/>
                <w:bCs/>
                <w:spacing w:val="-11"/>
                <w:kern w:val="0"/>
                <w:sz w:val="20"/>
                <w:szCs w:val="20"/>
              </w:rPr>
              <w:t>＜</w:t>
            </w:r>
            <w:r>
              <w:rPr>
                <w:rFonts w:cs="Times New Roman" w:ascii="Times New Roman" w:hAnsi="Times New Roman"/>
                <w:bCs/>
                <w:spacing w:val="-11"/>
                <w:kern w:val="0"/>
                <w:sz w:val="20"/>
                <w:szCs w:val="20"/>
              </w:rPr>
              <w:t>0.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pacing w:val="-11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1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.3</w:t>
            </w:r>
          </w:p>
        </w:tc>
        <w:tc>
          <w:tcPr>
            <w:tcW w:w="1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柔性输变电装备</w:t>
            </w:r>
          </w:p>
        </w:tc>
      </w:tr>
      <w:tr>
        <w:trPr>
          <w:trHeight w:val="52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.3.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柔性直流输电用油浸式桥臂电抗器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额定电感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75mH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稳态运行电流：直流分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000A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，基频交流分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00A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，二次交流分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360A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最高电压端对地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535kV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.3.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高压直流断路器供能系统用变压器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阻抗＜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4%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绕组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W1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工作电压范围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380V±10%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（无抽头）；绕组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W2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额定输出电压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0V±10%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（带负载）；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W2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对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W1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绕组之间的直流额定电压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30kVDC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操作冲击耐受电压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00kV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W2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对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W1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绕组长期运行电压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130kVDC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snapToGrid w:val="false"/>
        <w:spacing w:lineRule="atLeast" w:line="320" w:before="46" w:after="46"/>
        <w:textAlignment w:val="baseline"/>
        <w:rPr/>
      </w:pPr>
      <w:bookmarkStart w:id="2" w:name="__RefHeading___Toc24720"/>
      <w:bookmarkEnd w:id="2"/>
      <w:r>
        <w:rPr/>
        <w:t>3</w:t>
      </w:r>
      <w:r>
        <w:rPr/>
        <w:t>、大型石油、石化及煤化工成套装备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077"/>
        <w:gridCol w:w="1553"/>
        <w:gridCol w:w="5810"/>
        <w:gridCol w:w="1747"/>
      </w:tblGrid>
      <w:tr>
        <w:trPr>
          <w:tblHeader w:val="true"/>
          <w:trHeight w:val="29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编号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产品名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位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主要技术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备注</w:t>
            </w:r>
          </w:p>
        </w:tc>
      </w:tr>
      <w:tr>
        <w:trPr>
          <w:trHeight w:val="3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</w:t>
            </w:r>
          </w:p>
        </w:tc>
        <w:tc>
          <w:tcPr>
            <w:tcW w:w="1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百万吨级乙烯装置</w:t>
            </w:r>
            <w:r>
              <w:rPr>
                <w:rFonts w:ascii="Times New Roman" w:hAnsi="Times New Roman" w:cs="Times New Roman" w:eastAsia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裂解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产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百万吨级乙烯工艺螺杆压缩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排气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0kW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往复式迷宫压缩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流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00N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活塞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；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MP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及以上乙烯装置配套的裂解气、丙烯、乙烯压缩机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含驱动汽轮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驱动功率分别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百万吨级乙烯成套装置管控一体化系统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系统规模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控制点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/O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；实现工艺过程管理和控制一体化系统平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6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重型石油化工流程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设计流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m³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扬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低汽蚀余量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重整装置循环氢压缩机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产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；单机进气流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2000 Nm³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工作转速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91r/mi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聚乙烯、聚丙烯混炼挤压造粒机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机组生产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（保证产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t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；主驱动电机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</w:t>
            </w:r>
          </w:p>
        </w:tc>
        <w:tc>
          <w:tcPr>
            <w:tcW w:w="1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百万吨级精对苯二甲酸装置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PTA)</w:t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多轴工艺空气压缩机组（含压缩机、汽轮机、尾气透平、电机及齿轮箱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0kW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</w:t>
            </w:r>
          </w:p>
        </w:tc>
        <w:tc>
          <w:tcPr>
            <w:tcW w:w="1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油气长输管道装备</w:t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天然气长输管道离心压缩机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压缩机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机组额定转速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0rp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电驱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燃驱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设计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MP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容量高转速变频调速无刷励磁同步电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转速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0rp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MW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地下储气库压缩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转速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rp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排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×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d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长输管线高压大口径紧急切断球阀及配套执行机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公称通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吋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公称压力符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ass9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等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4</w:t>
            </w:r>
          </w:p>
        </w:tc>
        <w:tc>
          <w:tcPr>
            <w:tcW w:w="1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天然气液化装备</w:t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4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化天然气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N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用浸没燃烧式气化器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CV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气化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62℃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温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耐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MP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4.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化天然气冷能回收空分装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能力：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N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N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MP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4.3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化天然气大口径低温球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0LB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温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96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口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4.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N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压潜液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流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0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扬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设计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设计温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96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4.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N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容储罐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储罐容积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000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设计温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68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0.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G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设计压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G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4.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石油化工液力能量回收透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回收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流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00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多级透平扬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0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</w:t>
            </w:r>
          </w:p>
        </w:tc>
        <w:tc>
          <w:tcPr>
            <w:tcW w:w="1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陆地油气钻采装备</w:t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特种陆地钻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特深井钻机：钻井深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智能钻机：钻井深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有智能化管柱处理系统；整拖式钻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齿轮齿条钻机：钻井深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斜井钻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压钻机：钻井深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超级单根钻机：钻井深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连续油管作业装备（连续管钻机、连续管作业机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注入头最大额定拉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0k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强行下入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k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压裂成套装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机最大输出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HP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混砂车排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连续混配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mi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防喷器及其远程控制系统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公称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压力控制器调定范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MP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氮泵车（氮气泡沫压裂泵车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压力时氮气排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蒸发器最高工作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蒸发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8%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特深井测井装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绞车容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提升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k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提升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m/h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顶部驱动钻井装置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为钻井深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的钻机配套（或最大负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0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旋转导向钻井系统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造斜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  <w:t>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30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钻井废弃物随钻处理模块化成套装置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处理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液相回用、固相达标排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级井口及采油树装置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材料等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H-NL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9℃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温度等级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U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工作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MP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功率天然气发电机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发电机组热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发电机组机油耗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6g/kWh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</w:t>
            </w:r>
          </w:p>
        </w:tc>
        <w:tc>
          <w:tcPr>
            <w:tcW w:w="1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煤化工成套设备</w:t>
            </w:r>
          </w:p>
        </w:tc>
      </w:tr>
      <w:tr>
        <w:trPr>
          <w:trHeight w:val="2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压油煤浆进料隔膜泵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出口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工作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0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化反应器离心循环泵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出口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工作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空气分离成套装备（含空气压缩机组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装备容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h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煤化工智能控制系统及成套装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系统规模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控制点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/O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气流床气化炉成套装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台气化炉日投煤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-3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；工作压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MP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褐煤提质大型热解炉成套装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台装备年处理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化肥装置专用压缩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产量（化肥）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产量（尿素）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；其中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：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氨压机双缸轴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单缸轴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二氧化碳压缩机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出口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MP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</w:t>
            </w:r>
          </w:p>
        </w:tc>
        <w:tc>
          <w:tcPr>
            <w:tcW w:w="1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其他</w:t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超大直径超大壁厚加氢反应器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内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5400mm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壁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340mm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室温拉伸强度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585-760MPa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高温拉伸强度（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454℃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460MP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甲醇制烯烃（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MTO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）装置用压缩机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年产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60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万吨；主风机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Pj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0.08443MPa(A)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Tj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22.5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Q(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湿基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1235Nm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vertAlign w:val="superscript"/>
                <w:lang w:bidi="ar"/>
              </w:rPr>
              <w:t>3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/min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Pc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0.357MPa(A)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备用主风机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Pj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0.09932MPa(A)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Tj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15.8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Q(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湿基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1375Nm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vertAlign w:val="superscript"/>
                <w:lang w:bidi="ar"/>
              </w:rPr>
              <w:t>3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/min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Pc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0.34MPa(A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乙炔化工新工艺</w:t>
            </w:r>
            <w:r>
              <w:rPr>
                <w:rStyle w:val="Font5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PE</w:t>
            </w:r>
            <w:r>
              <w:rPr>
                <w:rStyle w:val="Font1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多联产成套装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单套装置生产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Style w:val="Font1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40×10</w:t>
            </w:r>
            <w:r>
              <w:rPr>
                <w:rStyle w:val="Font3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4</w:t>
            </w:r>
            <w:r>
              <w:rPr>
                <w:rStyle w:val="Font5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tPE/</w:t>
            </w:r>
            <w:r>
              <w:rPr>
                <w:rStyle w:val="Font5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年；预热炉热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Style w:val="Font5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86%</w:t>
            </w:r>
            <w:r>
              <w:rPr>
                <w:rStyle w:val="Font5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；电石装置节电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Style w:val="Font5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20%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1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IHC</w:t>
            </w:r>
            <w:r>
              <w:rPr>
                <w:rStyle w:val="Font1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内热式清洁高效煤焦化工艺技术</w:t>
            </w:r>
            <w:r>
              <w:rPr>
                <w:rStyle w:val="Font5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及专有设备系统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焦炉年产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Style w:val="Font1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100</w:t>
            </w:r>
            <w:r>
              <w:rPr>
                <w:rStyle w:val="Font1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万吨；</w:t>
            </w:r>
            <w:r>
              <w:rPr>
                <w:rStyle w:val="Font5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950℃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Style w:val="Font5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工作温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Style w:val="Font1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11</w:t>
            </w:r>
            <w:r>
              <w:rPr>
                <w:rStyle w:val="Font5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00℃</w:t>
            </w:r>
            <w:r>
              <w:rPr>
                <w:rStyle w:val="Font5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；大气污染近零排放；炼焦能耗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Style w:val="Font5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35</w:t>
            </w:r>
            <w:r>
              <w:rPr>
                <w:rStyle w:val="Font5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公斤标煤</w:t>
            </w:r>
            <w:r>
              <w:rPr>
                <w:rStyle w:val="Font5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/</w:t>
            </w:r>
            <w:r>
              <w:rPr>
                <w:rStyle w:val="Font5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吨</w:t>
            </w:r>
            <w:r>
              <w:rPr>
                <w:rStyle w:val="Font5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-</w:t>
            </w:r>
            <w:r>
              <w:rPr>
                <w:rStyle w:val="Font51"/>
                <w:rFonts w:ascii="Times New Roman" w:hAnsi="Times New Roman" w:cs="Times New Roman"/>
                <w:bCs/>
                <w:color w:val="000000"/>
                <w:sz w:val="20"/>
                <w:szCs w:val="20"/>
                <w:lang w:bidi="ar"/>
              </w:rPr>
              <w:t>焦；热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Style w:val="Font51"/>
                <w:rFonts w:cs="Times New Roman" w:ascii="Times New Roman" w:hAnsi="Times New Roman"/>
                <w:bCs/>
                <w:color w:val="000000"/>
                <w:sz w:val="20"/>
                <w:szCs w:val="20"/>
                <w:lang w:bidi="ar"/>
              </w:rPr>
              <w:t>95%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snapToGrid w:val="false"/>
        <w:spacing w:lineRule="atLeast" w:line="320" w:before="46" w:after="46"/>
        <w:textAlignment w:val="baseline"/>
        <w:rPr/>
      </w:pPr>
      <w:bookmarkStart w:id="3" w:name="__RefHeading___Toc21768"/>
      <w:bookmarkEnd w:id="3"/>
      <w:r>
        <w:rPr>
          <w:rFonts w:cs="Times New Roman" w:ascii="Times New Roman" w:hAnsi="Times New Roman"/>
          <w:sz w:val="24"/>
          <w:szCs w:val="24"/>
          <w:lang w:val="zh-CN"/>
        </w:rPr>
        <w:t>4</w:t>
      </w:r>
      <w:r>
        <w:rPr>
          <w:rFonts w:ascii="Times New Roman" w:hAnsi="Times New Roman" w:cs="Times New Roman"/>
          <w:sz w:val="24"/>
          <w:szCs w:val="24"/>
          <w:lang w:val="zh-CN"/>
        </w:rPr>
        <w:t>、</w:t>
      </w:r>
      <w:r>
        <w:rPr/>
        <w:t>大型冶金、矿山装备及港口机械</w:t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449"/>
        <w:gridCol w:w="1094"/>
        <w:gridCol w:w="6745"/>
        <w:gridCol w:w="1729"/>
      </w:tblGrid>
      <w:tr>
        <w:trPr>
          <w:tblHeader w:val="true"/>
          <w:trHeight w:val="32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编号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产品名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位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主要技术指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备注</w:t>
            </w:r>
          </w:p>
        </w:tc>
      </w:tr>
      <w:tr>
        <w:trPr>
          <w:trHeight w:val="32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热轧机设备</w:t>
            </w:r>
          </w:p>
        </w:tc>
      </w:tr>
      <w:tr>
        <w:trPr>
          <w:trHeight w:val="65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精度热连轧成套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轧辊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卷取温度控制精度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18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轧制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m/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小可轧厚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带材厚度精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3m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热轧机电气控制系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符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所规定的产品性能指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铝板带热轧生产线成套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轧辊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卷取温度控制精度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15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轧制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m/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厚度公差在产品厚度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1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之内；凸度保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~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宽幅镁合金板带卷式成套轧制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辊面宽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板材宽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板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3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厚差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3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卷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1500m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冷轧机设备</w:t>
            </w:r>
          </w:p>
        </w:tc>
      </w:tr>
      <w:tr>
        <w:trPr>
          <w:trHeight w:val="56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精度冷连轧成套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轧辊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轧制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0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小轧制厚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18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板厚差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8μ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辊可逆不锈钢冷轧生产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不锈钢冷轧成品幅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小轧制厚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3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轧制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分；碳钢冷轧成品幅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小轧制厚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5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轧制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m/mi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水平式带钢连续电镀锌技术及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2mm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带钢厚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mm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带钢宽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带钢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年产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厚板轧机设备</w:t>
            </w:r>
          </w:p>
        </w:tc>
      </w:tr>
      <w:tr>
        <w:trPr>
          <w:trHeight w:val="72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特厚板轧机成套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m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产品厚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0mm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宽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5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年产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；轧制压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000k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bottom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高强度中厚板纵横联合剪切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机组工作速度：重卷、纵切时，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最大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横切时，定尺长度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最大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m/mi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轧管机设备</w:t>
            </w:r>
          </w:p>
        </w:tc>
      </w:tr>
      <w:tr>
        <w:trPr>
          <w:trHeight w:val="37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直缝管生产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钢管直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管长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生产效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管材矫直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钢管规格：直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矫直速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6m/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无级调速）；钢管矫直精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7/10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矫直辊调整精度：升降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转角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-10-HL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高精度难熔金属两辊温轧管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成品管外径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1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成品管壁厚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成形温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0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单道次变形量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成品管外径公差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1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成品管壁厚公差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8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成品管表面粗糙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高效高精度难变形合金管棒材高速冷轧机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管坯规格外径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管坯规格厚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轧辊直径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送进量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可调；管坯回转角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°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机架行程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轧制方式：连续轧制；轧制频率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X1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金属成形设备</w:t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M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镁合金单动挤压机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铸锭规格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Φ590mm×(8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)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椭圆截面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0×440×(8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)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制品：管、棒、型材规格：截面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4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0)m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挤压板材规格：厚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宽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2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长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0m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高性能轧辊喷射成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形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炉容量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kg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kg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轧辊规格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2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400(mm)×6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(mm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熔炼温度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0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喷射压力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MP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智能化模锻压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打击吨位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吨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轴伺服驱动步进梁送料系统，实现高速锻造的需求；打击节拍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次；材料利用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bottom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液胀成形双金属复合管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基管外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11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61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壁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长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钢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5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1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4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8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衬管壁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材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L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合金等，最大负荷胀形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0MP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金属冶炼铸造设备</w:t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1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高效熔融金属镁冶炼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炉容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产镁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熔炼周期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吨镁电耗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0kW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熔池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50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镁合金连续铸造生产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圆坯直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板坯厚度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宽度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成品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比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传统半连铸镁合金铸造生产线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mm×15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超厚断面立式连铸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铸坯断面：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×(1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)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拉坯速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5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浇铸钢种：碳素结构钢，合金结构钢；年产量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吨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电石炉成套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产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（发气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L/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；变压器额定容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.5MV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铬铁电炉成套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产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基高碳铬铁）；变压器额定容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MV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镍铁电炉成套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产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（含镍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；变压器额定容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MV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用于冶炼金属镁的真空罐式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原料白云石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回转窑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硅铁含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真空罐压强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单台设备年产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温石墨化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有效空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mm (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长）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×8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宽）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×23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高）；最大承载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高工作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极限真空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温度均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15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连续工作时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大型锰硅电炉成套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年产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000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吨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FeMn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bscript"/>
                <w:lang w:bidi="ar"/>
              </w:rPr>
              <w:t>68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bscript"/>
                <w:lang w:bidi="ar"/>
              </w:rPr>
              <w:t>1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）；变压器额定容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3MV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大型工业硅电炉成套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年产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350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吨；变压器额定容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3MV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1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镜铁矿悬浮磁化焙烧炉装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日处理原矿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50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吨；焙烧矿磁性矿比率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MFe/TFe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5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0℃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还原温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0℃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烟气粉尘排放浓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0mg/N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  <w:lang w:bidi="ar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1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分腔式多管高效加热粉煤或油页岩预热—热解回转组合式成套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台年处理粉煤或油页岩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吨；热解温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0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预热温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进料粉煤或油页岩粒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m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1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含焦油气的热解煤气高温过滤成套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日处理煤气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处理煤气温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-800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出口煤气含尘浓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mg/N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1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热解煤气干法冷却与余热回收成套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日处理煤气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煤气入口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出口温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导热油温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0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1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米捣固侧装分体式焦炉成套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炭化室全高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5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年产焦炭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吨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.1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炉冷烧结机余热发电成套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烟气温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中温中压参数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82MPa/450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；余热利用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吨矿发电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kWh/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气固比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N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7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精整机组</w:t>
            </w:r>
          </w:p>
        </w:tc>
      </w:tr>
      <w:tr>
        <w:trPr>
          <w:trHeight w:val="9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7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新型高品质汽车板剖分拉矫重卷检查机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机组最大运行速度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机组最大拉矫速度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m/mi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7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板带拉弯矫机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材质：铝及铝合金（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xxx~8xxx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系）；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50</w:t>
            </w:r>
            <w:r>
              <w:rPr>
                <w:rFonts w:cs="宋体;SimSun" w:ascii="宋体;SimSun" w:hAnsi="宋体;SimSun"/>
                <w:bCs/>
                <w:spacing w:val="-11"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屈服极限</w:t>
            </w:r>
            <w:r>
              <w:rPr>
                <w:rFonts w:ascii="宋体;SimSun" w:hAnsi="宋体;SimSun" w:cs="宋体;SimSun"/>
                <w:bCs/>
                <w:spacing w:val="-11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350MPa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0.2</w:t>
            </w:r>
            <w:r>
              <w:rPr>
                <w:rFonts w:cs="宋体;SimSun" w:ascii="宋体;SimSun" w:hAnsi="宋体;SimSun"/>
                <w:bCs/>
                <w:spacing w:val="-11"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来料厚度</w:t>
            </w:r>
            <w:r>
              <w:rPr>
                <w:rFonts w:ascii="宋体;SimSun" w:hAnsi="宋体;SimSun" w:cs="宋体;SimSun"/>
                <w:bCs/>
                <w:spacing w:val="-11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3.2mm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；来料宽度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2200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max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）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mm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；拉矫后板形</w:t>
            </w:r>
            <w:r>
              <w:rPr>
                <w:rFonts w:ascii="宋体;SimSun" w:hAnsi="宋体;SimSun" w:cs="宋体;SimSun"/>
                <w:bCs/>
                <w:spacing w:val="-11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3l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；机组速度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260m/min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max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7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bottom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规格高合金棒材全自动精整生产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规格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8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35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长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矫直精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mm/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倒棱精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×30-60°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抛丸精度：</w:t>
            </w:r>
            <w:r>
              <w:rPr>
                <w:rFonts w:ascii="宋体;SimSun" w:hAnsi="宋体;SimSun" w:cs="宋体;SimSun"/>
                <w:bCs/>
                <w:spacing w:val="-11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2.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速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m/mi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8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关键设备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及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部件</w:t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8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性能超大功率轧机主传动变频装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符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7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所规定的产品性能指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8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铜合金扁铸锭自动化铣面机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铣削材料：铍铜、铁青铜等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铜合金锭材质强度极限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0MPa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加工范围（厚</w:t>
            </w:r>
            <w:r>
              <w:rPr>
                <w:rFonts w:cs="Arial" w:ascii="Arial" w:hAnsi="Arial"/>
                <w:sz w:val="20"/>
                <w:szCs w:val="20"/>
              </w:rPr>
              <w:t>×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宽</w:t>
            </w:r>
            <w:r>
              <w:rPr>
                <w:rFonts w:cs="Arial" w:ascii="Arial" w:hAnsi="Arial"/>
                <w:sz w:val="20"/>
                <w:szCs w:val="20"/>
              </w:rPr>
              <w:t>×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长）：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  <w:r>
              <w:rPr>
                <w:rFonts w:cs="Arial" w:ascii="Arial" w:hAnsi="Arial"/>
                <w:sz w:val="20"/>
                <w:szCs w:val="20"/>
              </w:rPr>
              <w:t>×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-5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  <w:r>
              <w:rPr>
                <w:rFonts w:cs="Arial" w:ascii="Arial" w:hAnsi="Arial"/>
                <w:sz w:val="20"/>
                <w:szCs w:val="20"/>
              </w:rPr>
              <w:t>×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-5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；单面一次铣削深度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铣削线速度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生产能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=5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8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铝合金板锭精整锯铣联合机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锯切铣削材料：铝及铝合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系；刀盘直径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大面铣削线速度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m/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工作台铣削进给速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2~6.0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表面粗糙度大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6μ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加工锭重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吨；产能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8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bottom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特种管线超高压水压试验机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MPa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钢管直径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114.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323.9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钢管长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6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试验压力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MPa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轴向力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保压时间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8.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功率立式等离子旋转电极雾化制粉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旋转方式：立式；熔化电流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电极直径尺寸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转速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转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分钟；粉末球形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目钛合金粉末收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8.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大型真空气雾化制粉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11"/>
                <w:rFonts w:ascii="Times New Roman" w:hAnsi="Times New Roman" w:cs="Times New Roman"/>
                <w:color w:val="000000"/>
                <w:sz w:val="20"/>
                <w:szCs w:val="20"/>
                <w:lang w:bidi="ar"/>
              </w:rPr>
              <w:t>装炉量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Style w:val="Font11"/>
                <w:rFonts w:cs="Times New Roman" w:ascii="Times New Roman" w:hAnsi="Times New Roman"/>
                <w:color w:val="000000"/>
                <w:sz w:val="20"/>
                <w:szCs w:val="20"/>
                <w:lang w:bidi="ar"/>
              </w:rPr>
              <w:t>500kg</w:t>
            </w:r>
            <w:r>
              <w:rPr>
                <w:rStyle w:val="Font11"/>
                <w:rFonts w:ascii="Times New Roman" w:hAnsi="Times New Roman" w:cs="Times New Roman"/>
                <w:color w:val="000000"/>
                <w:sz w:val="20"/>
                <w:szCs w:val="20"/>
                <w:lang w:bidi="ar"/>
              </w:rPr>
              <w:t>金属液</w:t>
            </w:r>
            <w:r>
              <w:rPr>
                <w:rStyle w:val="Font11"/>
                <w:rFonts w:cs="Times New Roman" w:ascii="Times New Roman" w:hAnsi="Times New Roman"/>
                <w:color w:val="000000"/>
                <w:sz w:val="20"/>
                <w:szCs w:val="20"/>
                <w:lang w:bidi="ar"/>
              </w:rPr>
              <w:t>/</w:t>
            </w:r>
            <w:r>
              <w:rPr>
                <w:rStyle w:val="Font11"/>
                <w:rFonts w:ascii="Times New Roman" w:hAnsi="Times New Roman" w:cs="Times New Roman"/>
                <w:color w:val="000000"/>
                <w:sz w:val="20"/>
                <w:szCs w:val="20"/>
                <w:lang w:bidi="ar"/>
              </w:rPr>
              <w:t>炉（以不锈钢的密度计）；熔炼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Style w:val="Font11"/>
                <w:rFonts w:cs="Times New Roman" w:ascii="Times New Roman" w:hAnsi="Times New Roman"/>
                <w:color w:val="000000"/>
                <w:sz w:val="20"/>
                <w:szCs w:val="20"/>
                <w:lang w:bidi="ar"/>
              </w:rPr>
              <w:t>500kW</w:t>
            </w:r>
            <w:r>
              <w:rPr>
                <w:rStyle w:val="Font11"/>
                <w:rFonts w:ascii="Times New Roman" w:hAnsi="Times New Roman" w:cs="Times New Roman"/>
                <w:color w:val="000000"/>
                <w:sz w:val="20"/>
                <w:szCs w:val="20"/>
                <w:lang w:bidi="ar"/>
              </w:rPr>
              <w:t>；</w:t>
            </w:r>
            <w:r>
              <w:rPr>
                <w:rStyle w:val="Font11"/>
                <w:rFonts w:cs="Times New Roman" w:ascii="Times New Roman" w:hAnsi="Times New Roman"/>
                <w:color w:val="000000"/>
                <w:sz w:val="20"/>
                <w:szCs w:val="20"/>
                <w:lang w:bidi="ar"/>
              </w:rPr>
              <w:t>-150</w:t>
            </w:r>
            <w:r>
              <w:rPr>
                <w:rStyle w:val="Font11"/>
                <w:rFonts w:ascii="Times New Roman" w:hAnsi="Times New Roman" w:cs="Times New Roman"/>
                <w:color w:val="000000"/>
                <w:sz w:val="20"/>
                <w:szCs w:val="20"/>
                <w:lang w:bidi="ar"/>
              </w:rPr>
              <w:t>目</w:t>
            </w:r>
            <w:r>
              <w:rPr>
                <w:rStyle w:val="Font51"/>
                <w:rFonts w:ascii="Times New Roman" w:hAnsi="Times New Roman" w:cs="Times New Roman"/>
                <w:color w:val="000000"/>
                <w:sz w:val="20"/>
                <w:szCs w:val="20"/>
                <w:lang w:bidi="ar"/>
              </w:rPr>
              <w:t>粉末出粉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Style w:val="Font51"/>
                <w:rFonts w:cs="Times New Roman" w:ascii="Times New Roman" w:hAnsi="Times New Roman"/>
                <w:color w:val="000000"/>
                <w:sz w:val="20"/>
                <w:szCs w:val="20"/>
                <w:lang w:bidi="ar"/>
              </w:rPr>
              <w:t>85%</w:t>
            </w:r>
            <w:r>
              <w:rPr>
                <w:rStyle w:val="Font51"/>
                <w:rFonts w:ascii="Times New Roman" w:hAnsi="Times New Roman" w:cs="Times New Roman"/>
                <w:color w:val="000000"/>
                <w:sz w:val="20"/>
                <w:szCs w:val="20"/>
                <w:lang w:bidi="ar"/>
              </w:rPr>
              <w:t>；氧增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Style w:val="Font51"/>
                <w:rFonts w:cs="Times New Roman" w:ascii="Times New Roman" w:hAnsi="Times New Roman"/>
                <w:color w:val="000000"/>
                <w:sz w:val="20"/>
                <w:szCs w:val="20"/>
                <w:lang w:bidi="ar"/>
              </w:rPr>
              <w:t>100pp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千万吨级井工综采成套装备</w:t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井用大型提升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提升高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卷筒直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单斗容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提升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m/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防爆（隔爆）提升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液压防爆（隔爆）提升机：卷筒直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静张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k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提升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/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电机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电气防爆（隔爆）提升机：卷筒直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静张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k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传动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配套四象限变频防爆电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电牵引采煤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采煤机装机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采高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5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牵引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牵引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0k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生产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t/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超重型岩巷掘进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截割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截割硬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MP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硬岩竖井钻机成套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钻孔深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适应岩层单轴极限抗压强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提吊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00k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装机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综合成井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m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月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全断面煤巷高效掘进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总装机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00kW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掘进断面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㎡；牵引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600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掘锚一体化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总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500kW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掘进断面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截割硬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0MPa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杆及以上锚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超大采高液压支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架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采高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m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工作阻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6000kN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支护强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.7MP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智能控制刮板输送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装机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4800kW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槽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.2m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输送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3000t/h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刮板链速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0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.35m/s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具有链条自动保护与张紧、智能启动、低速检修模式、功率协调、智能调速、监测与专家系统、断链监测及报警功能、双向协同控制等特有功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EBH12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悬臂式掘进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装机总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60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破岩能力达到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0MPa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，经济截割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60MPa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，效率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m³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装载能力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60m³/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1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EBH20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硬岩隧道掘进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装机总功率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20kW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破岩能力达到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30MP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经济截割能力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0MP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效率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m³/h,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装载能力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0m³/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1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pacing w:val="-6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  <w:lang w:bidi="ar"/>
              </w:rPr>
              <w:t>65t</w:t>
            </w:r>
            <w:r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  <w:lang w:bidi="ar"/>
              </w:rPr>
              <w:t>无人驾驶变频调速准轨工矿电机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电机车牵引重量不小于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00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含矿车重量）；与系统配合实行列车装、运、卸全过程无人化；电机车弯道运行速度不低于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直道运行速度不低于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装载速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卸载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5km/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1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瓦斯抽放泵系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抽气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70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m³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/min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62.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1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矿用隔爆本质安全型高压组合变频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变频回路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路；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5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电压等级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0V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防爆形式：矿用隔爆本质安全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highlight w:val="cyan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1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矿用隔爆型永磁同步变频电动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电压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6000V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600kW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97.35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功率因数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.97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过载转矩倍数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倍；启动转矩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2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倍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1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井下超大采高液压支架运输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蓄电池铲板搬运车：额定载重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满载平路续航里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0k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电池容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 xml:space="preserve">500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kW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）框架式液压支架搬运车：额定载重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0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kW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驱动形式：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×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.1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井下防爆系列电动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批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）电动物料车：额定载重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续航里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9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k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驱动电机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7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kW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）电动人员运输车：额定载人数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9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人；续航里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7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k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驱动电机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kW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）电动指挥车：额定载人数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人；续航里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k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驱动电机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k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0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级以上大型露天矿成套装备</w:t>
            </w:r>
          </w:p>
        </w:tc>
      </w:tr>
      <w:tr>
        <w:trPr>
          <w:trHeight w:val="28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0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露天矿破碎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自移式破碎站：履带式，生产能力</w:t>
            </w:r>
            <w:r>
              <w:rPr>
                <w:rFonts w:ascii="宋体;SimSun" w:hAnsi="宋体;SimSun" w:cs="宋体;SimSun"/>
                <w:bCs/>
                <w:spacing w:val="-11"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4000t/h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半移动破碎站：处理能力</w:t>
            </w:r>
            <w:r>
              <w:rPr>
                <w:rFonts w:ascii="宋体;SimSun" w:hAnsi="宋体;SimSun" w:cs="宋体;SimSun"/>
                <w:bCs/>
                <w:spacing w:val="-11"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5000t/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0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超大型露天矿用挖掘机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斗容范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行走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8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年采剥产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立方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0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褐煤提质成型成套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年提质成型低阶褐煤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；干燥后褐煤水分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0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排土机和转载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排土机额定工作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0t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转载机额定工作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0t/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0.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长距离大运量环保型圆管带式输送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长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k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管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600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转弯角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9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°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实现皮带小半径三维空间转弯；实现多电动机同步传动协同控制；实现智能巡检；实现全程密封环保设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0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超长管状带式输送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长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空间转弯半径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角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°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连续同向转弯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1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°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00m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小转弯半径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50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无混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凝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土基础结构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冗余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CPU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技术多驱动同步应用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0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顶堆螺旋取式圆形堆取料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  <w:lang w:bidi="ar"/>
              </w:rPr>
              <w:t>堆料能力</w:t>
            </w:r>
            <w:r>
              <w:rPr>
                <w:rFonts w:ascii="宋体;SimSun" w:hAnsi="宋体;SimSun" w:cs="宋体;SimSun"/>
                <w:bCs/>
                <w:spacing w:val="-6"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  <w:lang w:bidi="ar"/>
              </w:rPr>
              <w:t>4000m/h</w:t>
            </w:r>
            <w:r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  <w:lang w:bidi="ar"/>
              </w:rPr>
              <w:t>取料能力</w:t>
            </w:r>
            <w:r>
              <w:rPr>
                <w:rFonts w:ascii="宋体;SimSun" w:hAnsi="宋体;SimSun" w:cs="宋体;SimSun"/>
                <w:bCs/>
                <w:spacing w:val="-6"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  <w:lang w:bidi="ar"/>
              </w:rPr>
              <w:t>3000m/h</w:t>
            </w:r>
            <w:r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  <w:lang w:bidi="ar"/>
              </w:rPr>
              <w:t>堆场直径</w:t>
            </w:r>
            <w:r>
              <w:rPr>
                <w:rFonts w:ascii="宋体;SimSun" w:hAnsi="宋体;SimSun" w:cs="宋体;SimSun"/>
                <w:bCs/>
                <w:spacing w:val="-6"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  <w:lang w:bidi="ar"/>
              </w:rPr>
              <w:t>140m</w:t>
            </w:r>
            <w:r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  <w:lang w:bidi="ar"/>
              </w:rPr>
              <w:t>螺旋直径</w:t>
            </w:r>
            <w:r>
              <w:rPr>
                <w:rFonts w:ascii="宋体;SimSun" w:hAnsi="宋体;SimSun" w:cs="宋体;SimSun"/>
                <w:bCs/>
                <w:spacing w:val="-6"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  <w:lang w:bidi="ar"/>
              </w:rPr>
              <w:t>2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0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  <w:lang w:bidi="ar"/>
              </w:rPr>
              <w:t>露天转运桥和履带斗轮取料机成套系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处理物料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200t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转运桥长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0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履带组数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×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1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级以上大型选矿厂成套装备</w:t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1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液压旋回和圆锥破碎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压旋回破碎机：生产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t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液压圆锥破碎机：处理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t/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1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特大型矿用磨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球磨机：直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9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处理矿石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t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装机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（半）自磨机：直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处理矿石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t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装机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86k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1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液压碎石机械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工作半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电动机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回转角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360º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液压破碎锤冲击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J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控制方式：远程遥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1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非金属矿用超导磁分离系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有效磁场强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能耗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处理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m³/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2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港口机械</w:t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2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超大型斗轮堆取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生产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00t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回转半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2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轨道式堆料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生产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0t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移动式）；回转半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2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通用铁路敞车重型翻车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载重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2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装船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生产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0t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皮带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m/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2.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环保型链斗式连续卸船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卸船能力：矿石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00t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煤炭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0t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回转半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2.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自动集装箱码头装卸系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泊位年吞吐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标准箱；单泊位理论船时效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2.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高效智能环保散料储运系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装船机撞船能力达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0000t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抓斗卸船机卸船能力达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5000t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堆取料机取料能力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2000t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堆料能力可达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0000t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皮带机带宽可达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2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带速可达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6m/s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实现作业过程自动识别和无人化自动作业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2.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集装箱搬运无人车系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大载荷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70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空载最大行驶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7m/s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满载最大行驶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m/s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最大转弯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m/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2.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大型物料自动化仓储系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大仓储物料尺寸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950×750×400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堆垛机水平最大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0m/min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垂直提升最大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0m/min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运动精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±5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货叉运动精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±3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穿梭车运行最大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60m/min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运动精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±5m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3</w:t>
            </w:r>
          </w:p>
        </w:tc>
        <w:tc>
          <w:tcPr>
            <w:tcW w:w="1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他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物料搬运设备</w:t>
            </w:r>
          </w:p>
        </w:tc>
      </w:tr>
      <w:tr>
        <w:trPr>
          <w:trHeight w:val="38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3.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超大型环轨起重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额定起重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.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运量客运架空索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first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m/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单向运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长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.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运量地面缆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first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m/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车厢容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.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升船机及其中的轿厢、齿轮齿条、电气控制等核心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first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过船规模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~3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级；提升重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提升高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.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立体车库汽车搬运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定位精准度误差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最高行驶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5m/s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平均载重量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5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最快存车时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20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.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B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永磁直驱起重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批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额定起重量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~100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速度范围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m/min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速比最大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3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小点动距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具有工作可视化、数据采集、远程诊断、远程控制、多机联动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能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与生产线可实现无人值守无缝对接功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zh-CN"/>
        </w:rPr>
      </w:pPr>
      <w:r>
        <w:rPr>
          <w:rFonts w:cs="Times New Roman" w:ascii="Times New Roman" w:hAnsi="Times New Roman"/>
          <w:b/>
          <w:sz w:val="24"/>
          <w:lang w:val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zh-CN"/>
        </w:rPr>
      </w:pPr>
      <w:r>
        <w:rPr>
          <w:rFonts w:cs="Times New Roman" w:ascii="Times New Roman" w:hAnsi="Times New Roman"/>
          <w:b/>
          <w:sz w:val="20"/>
          <w:szCs w:val="20"/>
          <w:lang w:val="zh-CN"/>
        </w:rPr>
      </w:r>
    </w:p>
    <w:p>
      <w:p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Heading1"/>
        <w:snapToGrid w:val="false"/>
        <w:spacing w:lineRule="atLeast" w:line="320" w:before="46" w:after="46"/>
        <w:textAlignment w:val="baseline"/>
        <w:rPr/>
      </w:pPr>
      <w:r>
        <w:rPr/>
        <w:t>5</w:t>
      </w:r>
      <w:r>
        <w:rPr/>
        <w:t>、轨道交通装备</w:t>
      </w:r>
    </w:p>
    <w:tbl>
      <w:tblPr>
        <w:tblW w:w="1417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781"/>
        <w:gridCol w:w="887"/>
        <w:gridCol w:w="7312"/>
        <w:gridCol w:w="16"/>
        <w:gridCol w:w="2063"/>
      </w:tblGrid>
      <w:tr>
        <w:trPr>
          <w:tblHeader w:val="true"/>
          <w:trHeight w:val="35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4" w:name="__RefHeading___Toc9002"/>
            <w:bookmarkEnd w:id="4"/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编号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产品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位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主要技术指标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1</w:t>
            </w:r>
          </w:p>
        </w:tc>
        <w:tc>
          <w:tcPr>
            <w:tcW w:w="1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轨道交通装备核心系统关键零部件</w:t>
            </w:r>
          </w:p>
        </w:tc>
      </w:tr>
      <w:tr>
        <w:trPr>
          <w:trHeight w:val="4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1.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动车组轴、轮、轮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批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轴、轮满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动车组速度要求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1.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动车组牵引齿轮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满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动车组速度要求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1.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低地板有轨电车轮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轴重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高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小离地净高（车轮磨耗到限时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3mm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1.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低地板城轨车辆牵引齿轮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高运营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额定功率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1.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快捷铁路货车转向架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自重</w:t>
            </w:r>
            <w:r>
              <w:rPr>
                <w:rFonts w:ascii="仿宋" w:hAnsi="仿宋" w:cs="仿宋" w:eastAsia="仿宋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轴重</w:t>
            </w:r>
            <w:r>
              <w:rPr>
                <w:rFonts w:ascii="仿宋" w:hAnsi="仿宋" w:cs="仿宋" w:eastAsia="仿宋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商业运行速度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曲线半径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m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1.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中国标准动车组电气连接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自动联挂解连电气连接器；车端高压电气连接器；充电电源连接器；防护等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P67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使用寿命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次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1.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动车组牵引电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满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5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0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5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动车组速度要求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绝缘等级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0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级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额定功率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50kW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650kW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2</w:t>
            </w:r>
          </w:p>
        </w:tc>
        <w:tc>
          <w:tcPr>
            <w:tcW w:w="1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动车组</w:t>
            </w:r>
          </w:p>
        </w:tc>
      </w:tr>
      <w:tr>
        <w:trPr>
          <w:trHeight w:val="25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2.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中国标准动车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高运营速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辆编组，４动４拖；轮轴牵引功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误差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；采用空电联合复合制动模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2.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5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长编中国标准动车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高运营速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5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辆编组，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动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拖；轮轴牵引功率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9500kW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误差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±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）；采用电空联合制动模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2.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动力集中动车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运营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km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单轴轴牵引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00kW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误差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10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3</w:t>
            </w:r>
          </w:p>
        </w:tc>
        <w:tc>
          <w:tcPr>
            <w:tcW w:w="1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功率交流传动机车</w:t>
            </w:r>
          </w:p>
        </w:tc>
      </w:tr>
      <w:tr>
        <w:trPr>
          <w:trHeight w:val="39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3.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重载货运电力机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轴功率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200kW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分布式微机网络控制；运营速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00km/h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轴重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5t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3.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快捷货（客）运电力机车</w:t>
            </w:r>
            <w:r>
              <w:rPr>
                <w:rFonts w:ascii="Times New Roman" w:hAnsi="Times New Roman" w:cs="Times New Roman" w:eastAsia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轴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分布式微机网络控制；运营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km/h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3.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双动力内燃机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电力牵引：运营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试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内燃牵引：运营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试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km/h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3.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交流传动双机重联客运内燃机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轨距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435mm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主辅一体交流电传动；轴重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3t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功率</w:t>
            </w:r>
            <w:r>
              <w:rPr>
                <w:rFonts w:ascii="Times New Roman" w:hAnsi="Times New Roman" w:cs="Times New Roman" w:eastAsia="Times New Roman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×3530kW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列车供电功率</w:t>
            </w:r>
            <w:r>
              <w:rPr>
                <w:rFonts w:ascii="Times New Roman" w:hAnsi="Times New Roman" w:cs="Times New Roman" w:eastAsia="Times New Roman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×400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最大运行速度</w:t>
            </w:r>
            <w:r>
              <w:rPr>
                <w:rFonts w:ascii="Times New Roman" w:hAnsi="Times New Roman" w:cs="Times New Roman" w:eastAsia="Times New Roman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60km/h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最大起动牵引力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×245.5kN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3.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符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IC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限界的电力机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IC50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限界；轴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分布式微机网络控制；运营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km/h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3.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速铁路救援铁路起重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起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起重力矩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t·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自力走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回送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满载起升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空载起升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m/min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4</w:t>
            </w:r>
          </w:p>
        </w:tc>
        <w:tc>
          <w:tcPr>
            <w:tcW w:w="1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城市轨道交通装备</w:t>
            </w:r>
          </w:p>
        </w:tc>
      </w:tr>
      <w:tr>
        <w:trPr>
          <w:trHeight w:val="58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4.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跨坐式单轨车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轴重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运营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载客量：头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人，中间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人；曲线半径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4.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悬挂式单轨车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运行速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50km/h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通过水平曲线半径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50m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（车辆段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R30m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），通过竖曲线半径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000m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载客量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25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4.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0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  <w:t>基于通信的列车运行控制系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0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EGWM</w:t>
            </w:r>
            <w:r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  <w:t>模块具备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MVB</w:t>
            </w:r>
            <w:r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  <w:t>通讯管理能力；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EGWM</w:t>
            </w:r>
            <w:r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  <w:t>模块具备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WTB</w:t>
            </w:r>
            <w:r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  <w:t>通讯管理能力；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HCMe</w:t>
            </w:r>
            <w:r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  <w:t>模块具备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RS485</w:t>
            </w:r>
            <w:r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HDLC</w:t>
            </w:r>
            <w:r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  <w:t>通讯功能；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EGWM</w:t>
            </w:r>
            <w:r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EDRM</w:t>
            </w:r>
            <w:r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  <w:t>模块具备实时以太网通讯功能；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EDRM</w:t>
            </w:r>
            <w:r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  <w:t>模块具备数据记录功能；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TPX62</w:t>
            </w:r>
            <w:r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  <w:t>显示器具备人机交互接口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4.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同相供电牵引变压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主变压器和梯塞变压器的二次电压不同，容量不等，阻抗一致：采用新一代交流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7.5kV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同相供电技术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4.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能量回馈智能城市轻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46" w:after="46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车辆种类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）每节坐席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5/1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人；超员人数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95/20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人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大坡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0‰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高运行车速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应急续驶里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小转弯半径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5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每公里能耗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kW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h/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k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车辆种类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C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）轴重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每节坐席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人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超员人数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72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人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高运行车速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5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小转弯半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0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4.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铰接多选重联轻轨车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46" w:after="46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液压制动系统；载客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Style w:val="Font61"/>
                <w:rFonts w:cs="Times New Roman" w:ascii="Times New Roman" w:hAnsi="Times New Roman"/>
                <w:color w:val="000000"/>
                <w:lang w:bidi="ar"/>
              </w:rPr>
              <w:t>380</w:t>
            </w:r>
            <w:r>
              <w:rPr>
                <w:rStyle w:val="Font61"/>
                <w:rFonts w:ascii="Times New Roman" w:hAnsi="Times New Roman" w:cs="Times New Roman"/>
                <w:color w:val="000000"/>
                <w:lang w:bidi="ar"/>
              </w:rPr>
              <w:t>人</w:t>
            </w:r>
            <w:r>
              <w:rPr>
                <w:rStyle w:val="Font61"/>
                <w:rFonts w:cs="Times New Roman" w:ascii="Times New Roman" w:hAnsi="Times New Roman"/>
                <w:color w:val="000000"/>
                <w:lang w:bidi="ar"/>
              </w:rPr>
              <w:t>/</w:t>
            </w:r>
            <w:r>
              <w:rPr>
                <w:rStyle w:val="Font61"/>
                <w:rFonts w:ascii="Times New Roman" w:hAnsi="Times New Roman" w:cs="Times New Roman"/>
                <w:color w:val="000000"/>
                <w:lang w:bidi="ar"/>
              </w:rPr>
              <w:t>列；最高运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Style w:val="Font61"/>
                <w:rFonts w:cs="Times New Roman" w:ascii="Times New Roman" w:hAnsi="Times New Roman"/>
                <w:color w:val="000000"/>
                <w:lang w:bidi="ar"/>
              </w:rPr>
              <w:t>65km/h</w:t>
            </w:r>
            <w:r>
              <w:rPr>
                <w:rStyle w:val="Font61"/>
                <w:rFonts w:ascii="Times New Roman" w:hAnsi="Times New Roman" w:cs="Times New Roman"/>
                <w:color w:val="000000"/>
                <w:lang w:bidi="ar"/>
              </w:rPr>
              <w:t>；紧急制动减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Style w:val="Font61"/>
                <w:rFonts w:cs="Times New Roman" w:ascii="Times New Roman" w:hAnsi="Times New Roman"/>
                <w:color w:val="000000"/>
                <w:lang w:bidi="ar"/>
              </w:rPr>
              <w:t>1.5m/s</w:t>
            </w:r>
            <w:r>
              <w:rPr>
                <w:rStyle w:val="Font61"/>
                <w:rFonts w:cs="Times New Roman" w:ascii="Times New Roman" w:hAnsi="Times New Roman"/>
                <w:color w:val="000000"/>
                <w:vertAlign w:val="superscript"/>
                <w:lang w:bidi="ar"/>
              </w:rPr>
              <w:t>2</w:t>
            </w:r>
            <w:r>
              <w:rPr>
                <w:rStyle w:val="Font61"/>
                <w:rFonts w:ascii="Times New Roman" w:hAnsi="Times New Roman" w:cs="Times New Roman"/>
                <w:color w:val="000000"/>
                <w:lang w:bidi="ar"/>
              </w:rPr>
              <w:t>；最小平面曲线半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Style w:val="Font61"/>
                <w:rFonts w:cs="Times New Roman" w:ascii="Times New Roman" w:hAnsi="Times New Roman"/>
                <w:color w:val="000000"/>
                <w:lang w:bidi="ar"/>
              </w:rPr>
              <w:t>25m</w:t>
            </w:r>
            <w:r>
              <w:rPr>
                <w:rStyle w:val="Font61"/>
                <w:rFonts w:ascii="Times New Roman" w:hAnsi="Times New Roman" w:cs="Times New Roman"/>
                <w:color w:val="000000"/>
                <w:lang w:bidi="ar"/>
              </w:rPr>
              <w:t>；最小竖曲线半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Style w:val="Font61"/>
                <w:rFonts w:cs="Times New Roman" w:ascii="Times New Roman" w:hAnsi="Times New Roman"/>
                <w:color w:val="000000"/>
                <w:lang w:bidi="ar"/>
              </w:rPr>
              <w:t>500m</w:t>
            </w:r>
            <w:r>
              <w:rPr>
                <w:rStyle w:val="Font61"/>
                <w:rFonts w:ascii="Times New Roman" w:hAnsi="Times New Roman" w:cs="Times New Roman"/>
                <w:color w:val="000000"/>
                <w:lang w:bidi="ar"/>
              </w:rPr>
              <w:t>；最大坡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Style w:val="Font61"/>
                <w:rFonts w:cs="Times New Roman" w:ascii="Times New Roman" w:hAnsi="Times New Roman"/>
                <w:color w:val="000000"/>
                <w:lang w:bidi="ar"/>
              </w:rPr>
              <w:t>5%</w:t>
            </w:r>
            <w:r>
              <w:rPr>
                <w:rStyle w:val="Font61"/>
                <w:rFonts w:ascii="Times New Roman" w:hAnsi="Times New Roman" w:cs="Times New Roman"/>
                <w:color w:val="000000"/>
                <w:lang w:bidi="ar"/>
              </w:rPr>
              <w:t>；轴距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Style w:val="Font61"/>
                <w:rFonts w:cs="Times New Roman" w:ascii="Times New Roman" w:hAnsi="Times New Roman"/>
                <w:color w:val="000000"/>
                <w:lang w:bidi="ar"/>
              </w:rPr>
              <w:t>1900m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4.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五模块多铰接带浮车储能式有轨电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电电混合供电（储能电源及蓄电池）；钢铝铆接轻量化车体；自主化转向架；车辆轨距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435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入口距轨面高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50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属于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0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低地板有轨电车）；最大轴重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2.5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最高运行速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7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最大坡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60‰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4.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全自动无人驾驶车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全自动无人驾驶；最高运营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轴重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4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4.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氢燃料电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氢燃料电池供电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DC750V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00~900V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），起动加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2m/s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  <w:lang w:bidi="ar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(AW2)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车辆最高运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60km/h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5</w:t>
            </w:r>
          </w:p>
        </w:tc>
        <w:tc>
          <w:tcPr>
            <w:tcW w:w="1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大型养路机械</w:t>
            </w:r>
          </w:p>
        </w:tc>
      </w:tr>
      <w:tr>
        <w:trPr>
          <w:trHeight w:val="1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5.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连续式线路道岔捣固稳定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起道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拨道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15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捣固深度（由轨面以下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系统测量精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1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作业效率正线捣固稳定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道岔捣固速度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/1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mi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5.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断面道砟清筛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作业量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200m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/h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（特定道床条件下）；挖掘宽度：枕底挖掘宽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4000mm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边坡挖掘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600mm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挖掘深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850mm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（轨面下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5.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铁路道床吸污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作业宽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吸污能力：粒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的石子，钢轨打磨的散状磨屑；收集污物的容积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2m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5.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钢轨焊接接头焊后热处理、矫直及外形精整综合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联挂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符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B/T1632-200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标准要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5.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非自行式移动焊轨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联挂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B/T1632-200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标准要求；可焊钢轨截面积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mm²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顶锻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k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5.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钢轨表面铣轨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铣削后钢轨横断面轮廓精度为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|A|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2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铣削后钢轨纵向平顺性精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λ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00mm 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01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λ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03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λ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1m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5.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综合巡检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该车是集高铁工、电、供关键设施设备和沿线环境检测监测、综合数据分析处理和运营维修辅助决策支持技术为一体的快速、智能化综合巡检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高运行速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6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高检测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60km/h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缺陷在线动态探伤系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检测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探测轮辋深度：车轮踏面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深度范围内的连续壳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接触网检修作业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液力传动最高运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km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作业运行速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~10km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高空作业斗：最大提升高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最大水平作业半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5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最低位置（距轨面）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15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升降旋转作业平台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最大提升高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作业半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导线拨线装置：水平工作距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6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拨线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0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最大提升高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具有接触网检测功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.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高铁接触网检测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功率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53kW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质量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6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车辆定距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4500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转向架轴距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100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车轮直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40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满足时速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2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运行检测，可实现接触网几何参数和悬挂装置高清成像、实时检测、智能分析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5.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接触网检修作业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轨距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435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车轮直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40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轴重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1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通过最小曲线半径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0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双向自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大允许尾挂速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2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双向作业走行速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爬坡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5‰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车钩中心距轨面高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80±10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传动方式液力传动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5.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速铁路无缝线路铺轨机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铺设的单根钢轨长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布枕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分钟；连续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根轨枕枕距偏差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30m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5.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钢轨探伤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组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高自运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20k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高探伤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0k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通过最小曲线半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40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小作业曲线半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60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车组全长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5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整车重量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95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5.6</w:t>
            </w:r>
          </w:p>
        </w:tc>
        <w:tc>
          <w:tcPr>
            <w:tcW w:w="1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轨道交通装备</w:t>
            </w:r>
          </w:p>
        </w:tc>
      </w:tr>
      <w:tr>
        <w:trPr>
          <w:trHeight w:val="1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6.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磁浮车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辆编组；最高运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Style w:val="Font51"/>
                <w:rFonts w:ascii="Times New Roman" w:hAnsi="Times New Roman" w:cs="Times New Roman"/>
                <w:color w:val="000000"/>
                <w:sz w:val="20"/>
                <w:szCs w:val="20"/>
              </w:rPr>
              <w:t>最大坡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Style w:val="Font51"/>
                <w:rFonts w:cs="Times New Roman" w:ascii="Times New Roman" w:hAnsi="Times New Roman"/>
                <w:color w:val="000000"/>
                <w:sz w:val="20"/>
                <w:szCs w:val="20"/>
              </w:rPr>
              <w:t>70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top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6.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0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中速磁浮交通系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列车最高运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0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牵引效率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0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线路最大纵坡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大横坡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°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小转弯半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50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6.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接触网检修作业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轨距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435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车轮直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40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轴重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1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通过最小曲线半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0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双向自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最大允许尾挂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2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双向作业走行速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爬坡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5‰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车钩中心距轨面高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80±10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液力传动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6.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磁浮车辆悬浮控制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left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额定悬浮间隙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静止时控制精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Style w:val="Font51"/>
                <w:rFonts w:cs="Times New Roman" w:ascii="Times New Roman" w:hAnsi="Times New Roman"/>
                <w:color w:val="000000"/>
                <w:sz w:val="20"/>
                <w:szCs w:val="20"/>
              </w:rPr>
              <w:t>0.2mm</w:t>
            </w:r>
            <w:r>
              <w:rPr>
                <w:rStyle w:val="Font51"/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  <w:r>
              <w:rPr>
                <w:rStyle w:val="Font51"/>
                <w:rFonts w:cs="Times New Roman" w:ascii="Times New Roman" w:hAnsi="Times New Roman"/>
                <w:color w:val="000000"/>
                <w:sz w:val="20"/>
                <w:szCs w:val="20"/>
              </w:rPr>
              <w:t>100km/h</w:t>
            </w:r>
            <w:r>
              <w:rPr>
                <w:rStyle w:val="Font51"/>
                <w:rFonts w:ascii="Times New Roman" w:hAnsi="Times New Roman" w:cs="Times New Roman"/>
                <w:color w:val="000000"/>
                <w:sz w:val="20"/>
                <w:szCs w:val="20"/>
              </w:rPr>
              <w:t>运动时；控制精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Style w:val="Font51"/>
                <w:rFonts w:cs="Times New Roman" w:ascii="Times New Roman" w:hAnsi="Times New Roman"/>
                <w:color w:val="000000"/>
                <w:sz w:val="20"/>
                <w:szCs w:val="20"/>
              </w:rPr>
              <w:t>3m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46" w:after="46"/>
              <w:jc w:val="left"/>
              <w:textAlignment w:val="top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6.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中低速磁悬浮车辆制动系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常用制动减速度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k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1m/s</w:t>
            </w:r>
            <w:r>
              <w:rPr>
                <w:rStyle w:val="Font11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Font41"/>
                <w:rFonts w:ascii="Times New Roman" w:hAnsi="Times New Roman" w:cs="Times New Roman"/>
                <w:color w:val="000000"/>
                <w:sz w:val="20"/>
                <w:szCs w:val="20"/>
              </w:rPr>
              <w:t>；具备</w:t>
            </w:r>
            <w:r>
              <w:rPr>
                <w:rStyle w:val="Font41"/>
                <w:rFonts w:cs="Times New Roman" w:ascii="Times New Roman" w:hAnsi="Times New Roman"/>
                <w:color w:val="000000"/>
                <w:sz w:val="20"/>
                <w:szCs w:val="20"/>
              </w:rPr>
              <w:t>70‰</w:t>
            </w:r>
            <w:r>
              <w:rPr>
                <w:rStyle w:val="Font41"/>
                <w:rFonts w:ascii="Times New Roman" w:hAnsi="Times New Roman" w:cs="Times New Roman"/>
                <w:color w:val="000000"/>
                <w:sz w:val="20"/>
                <w:szCs w:val="20"/>
              </w:rPr>
              <w:t>坡道停放及防溜坡启动功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6.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磁浮轨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46" w:after="46"/>
              <w:jc w:val="left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F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型导轨：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F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型钢悬浮检测面粗糙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MRR Ra2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米范围内平面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.5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F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型钢安装面、滑行面、感应板安装面、磁极面与悬浮检测面的平行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.3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感应板上表面平面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.5m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46" w:after="46"/>
              <w:jc w:val="left"/>
              <w:textAlignment w:val="top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6.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磁浮线路信号系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平均故障间隔时间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MTBF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：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TS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设备、计算机外围设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×1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电源设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.5×1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，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TP/ATO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地面设备（含联锁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ATP/ATO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车载设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5×1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系统的可用性指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9.99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折返时间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0s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设计追踪时间间隔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min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平均旅行速度达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0km/h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6.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磁浮线路维护装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 w:before="46" w:after="46"/>
              <w:jc w:val="left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包括悬浮架成套试验设备；直线电机成套试验设备；悬浮传感器测试台；悬浮电磁铁拆装专用支撑设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 w:before="46" w:after="46"/>
              <w:jc w:val="left"/>
              <w:textAlignment w:val="top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7</w:t>
            </w:r>
          </w:p>
        </w:tc>
        <w:tc>
          <w:tcPr>
            <w:tcW w:w="1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铁道货车</w:t>
            </w:r>
          </w:p>
        </w:tc>
      </w:tr>
      <w:tr>
        <w:trPr>
          <w:trHeight w:val="16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.7.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驮背运输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载重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吨；商业运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km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曲线半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5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snapToGrid w:val="false"/>
        <w:spacing w:lineRule="atLeast" w:line="320" w:before="46" w:after="46"/>
        <w:textAlignment w:val="baseline"/>
        <w:rPr/>
      </w:pPr>
      <w:bookmarkStart w:id="5" w:name="__RefHeading___Toc723"/>
      <w:bookmarkEnd w:id="5"/>
      <w:r>
        <w:rPr/>
        <w:t>6</w:t>
      </w:r>
      <w:r>
        <w:rPr/>
        <w:t>、大型环保及资源综合利用装备</w:t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056"/>
        <w:gridCol w:w="1347"/>
        <w:gridCol w:w="5574"/>
        <w:gridCol w:w="2172"/>
      </w:tblGrid>
      <w:tr>
        <w:trPr>
          <w:tblHeader w:val="true"/>
          <w:trHeight w:val="26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编号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产品名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位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主要技术指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</w:t>
            </w:r>
          </w:p>
        </w:tc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污水处理及回收利用装备</w:t>
            </w:r>
          </w:p>
        </w:tc>
      </w:tr>
      <w:tr>
        <w:trPr>
          <w:trHeight w:val="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盐废水零排放成套处理装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处理水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日；进水水质中总含盐分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出水满足《城市污水再生利用工业用水水质》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B/T19923-200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循环水或锅炉补给水标准；结晶盐优于《工业盐标准》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B/T5462-200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精制工业盐二级标准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脱硫废水全烟气蒸发零排放成套装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脱硫废水处理量占比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两相流喷嘴雾化粒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v0.9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μ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流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Q</w:t>
            </w:r>
            <w:r>
              <w:rPr>
                <w:rFonts w:cs="宋体;SimSun" w:ascii="宋体;SimSun" w:hAnsi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L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脱硫废水完全蒸发距离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喷雾不沾壁不触底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台炉处理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污泥干化处理设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台处理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日；处理后污泥含水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%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污油污水回收再循环利用系统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处理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m³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处理后净油含水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水中含油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</w:t>
            </w:r>
          </w:p>
        </w:tc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气污染防治装备</w:t>
            </w:r>
          </w:p>
        </w:tc>
      </w:tr>
      <w:tr>
        <w:trPr>
          <w:trHeight w:val="77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超净烟气治理岛多污染物协同治理装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排放：粉尘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mg/N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mg/N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X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mg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钢铁烧结机镁法脱硫联产镁基建材成套装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脱硫效率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97%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出口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浓度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30mg/Nm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</w:t>
            </w:r>
            <w:r>
              <w:rPr>
                <w:rStyle w:val="Emphasis"/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MgSO</w:t>
            </w:r>
            <w:r>
              <w:rPr>
                <w:rStyle w:val="Emphasis"/>
                <w:rFonts w:cs="Times New Roman" w:ascii="Times New Roman" w:hAnsi="Times New Roman"/>
                <w:color w:val="000000"/>
                <w:spacing w:val="-6"/>
                <w:sz w:val="20"/>
                <w:szCs w:val="20"/>
                <w:vertAlign w:val="subscript"/>
              </w:rPr>
              <w:t>4</w:t>
            </w:r>
            <w:r>
              <w:rPr>
                <w:rStyle w:val="Emphasis"/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·7H</w:t>
            </w:r>
            <w:r>
              <w:rPr>
                <w:rStyle w:val="Emphasis"/>
                <w:rFonts w:cs="Times New Roman" w:ascii="Times New Roman" w:hAnsi="Times New Roman"/>
                <w:color w:val="000000"/>
                <w:spacing w:val="-6"/>
                <w:sz w:val="20"/>
                <w:szCs w:val="20"/>
                <w:vertAlign w:val="subscript"/>
              </w:rPr>
              <w:t>2</w:t>
            </w:r>
            <w:r>
              <w:rPr>
                <w:rStyle w:val="Emphasis"/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O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转化率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75%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镁基建材抗弯曲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4MPa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抗冲击强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7k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Jm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耐火性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A1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级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干法烟气脱硫除尘脱汞一体化装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排放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mg/Nm³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汞及化合物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3mg/N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粉尘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g/Nm³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硫酸雾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g/N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副产物综合利用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零废水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沸石蜂窝转轮吸附浓缩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蓄热（催化）氧化耦合装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体转轮处理风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000m³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一级转轮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OC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净化效率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%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.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效节能高温滤筒除尘器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入口风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×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入口烟尘浓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g/N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粉尘排放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mg/N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连续运行温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瞬间运行温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.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低浓度有机废气浓缩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蓄热氧化处理装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56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处理风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00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废气浓缩倍数大于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单台转轮净化效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0%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</w:t>
            </w:r>
          </w:p>
        </w:tc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固体废弃物处理装备</w:t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履带式复合土壤修复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可移动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处理能力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~150m³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处理后土壤满足修复目标或再利用要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废液晶显示器处置与综合利用成套装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废液晶低温热处理温度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面板铟的浸提率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铟萃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反萃率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+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萃取率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+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萃取率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4+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转移率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再生铟品位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设备处理能力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日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日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农林牧废弃物资源化利用成套技术装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减量化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气化效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可燃气热值平均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0kcal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焦油含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生活垃圾无热载体蓄热式旋转床绝氧热解设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处理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500t/d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辐射管温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00℃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0℃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炉膛温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00℃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00℃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炉膛压力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p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P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排烟温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0℃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炉体直径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0m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.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有机垃圾厌氧发酵成套设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Style w:val="Font71"/>
                <w:rFonts w:ascii="Times New Roman" w:hAnsi="Times New Roman" w:cs="Times New Roman"/>
                <w:color w:val="000000"/>
                <w:sz w:val="20"/>
                <w:szCs w:val="20"/>
              </w:rPr>
              <w:t>处理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Style w:val="Font71"/>
                <w:rFonts w:cs="Times New Roman" w:ascii="Times New Roman" w:hAnsi="Times New Roman"/>
                <w:color w:val="000000"/>
                <w:sz w:val="20"/>
                <w:szCs w:val="20"/>
              </w:rPr>
              <w:t>150t/d</w:t>
            </w:r>
            <w:r>
              <w:rPr>
                <w:rStyle w:val="Font71"/>
                <w:rFonts w:ascii="Times New Roman" w:hAnsi="Times New Roman" w:cs="Times New Roman"/>
                <w:color w:val="000000"/>
                <w:sz w:val="20"/>
                <w:szCs w:val="20"/>
              </w:rPr>
              <w:t>；有机质降解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Style w:val="Font71"/>
                <w:rFonts w:cs="Times New Roman" w:ascii="Times New Roman" w:hAnsi="Times New Roman"/>
                <w:color w:val="000000"/>
                <w:sz w:val="20"/>
                <w:szCs w:val="20"/>
              </w:rPr>
              <w:t>75%</w:t>
            </w:r>
            <w:r>
              <w:rPr>
                <w:rStyle w:val="Font71"/>
                <w:rFonts w:ascii="Times New Roman" w:hAnsi="Times New Roman" w:cs="Times New Roman"/>
                <w:color w:val="000000"/>
                <w:sz w:val="20"/>
                <w:szCs w:val="20"/>
              </w:rPr>
              <w:t>；沼气产气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Style w:val="Font71"/>
                <w:rFonts w:cs="Times New Roman" w:ascii="Times New Roman" w:hAnsi="Times New Roman"/>
                <w:color w:val="000000"/>
                <w:sz w:val="20"/>
                <w:szCs w:val="20"/>
              </w:rPr>
              <w:t>75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Style w:val="Font3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4</w:t>
            </w:r>
          </w:p>
        </w:tc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噪声与振动控制</w:t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4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燃气电厂低频噪声源头治理成套装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烟囱出口处降噪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dB(A)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低频段降噪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dB(A)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锅炉本体低频辐射噪声降噪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dB(A)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冷却塔通风降噪设备的阻力损失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降噪设备的综合降噪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dB(A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</w:t>
            </w:r>
          </w:p>
        </w:tc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资源综合利用技术装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聚对苯二甲酸乙二醇酯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E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瓶处理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E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瓶处理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；分离纯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.9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产品达到拉丝级聚酯切片质量标准；符合《废塑料回收与再生利用污染控制技术规范》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J/T36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.5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高炉煤气余压能量回收向心透平膨胀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入口煤气流量：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00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0000N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入口压力：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5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0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kP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入口温度：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0℃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出口压力：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kP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回收功率：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0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500kW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污水余热回收利用设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台处理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；单台回收热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MW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日；污水余热回收后温度低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GG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烟气余热回收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再热装置系统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余热回收装置出口烟温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再热装置出口烟温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适用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以上机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.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串联火炬气回收液环压缩机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抽气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m³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排出压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9MPa(A)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抽气效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65m³/kW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.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水淬铜渣资源化综合利用装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年处理水淬铜渣</w:t>
            </w:r>
            <w:r>
              <w:rPr>
                <w:rFonts w:ascii="宋体;SimSun" w:hAnsi="宋体;SimSun" w:cs="宋体;SimSun"/>
                <w:spacing w:val="-11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96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万吨；可回收铜精粉</w:t>
            </w:r>
            <w:r>
              <w:rPr>
                <w:rFonts w:ascii="宋体;SimSun" w:hAnsi="宋体;SimSun" w:cs="宋体;SimSun"/>
                <w:spacing w:val="-11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万吨；回收铁精粉</w:t>
            </w:r>
            <w:r>
              <w:rPr>
                <w:rFonts w:ascii="宋体;SimSun" w:hAnsi="宋体;SimSun" w:cs="宋体;SimSun"/>
                <w:spacing w:val="-11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46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万吨；回收铅锌粉尘（含锌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~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60%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、铅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~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10%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spacing w:val="-11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万吨；加气砖</w:t>
            </w:r>
            <w:r>
              <w:rPr>
                <w:rFonts w:ascii="宋体;SimSun" w:hAnsi="宋体;SimSun" w:cs="宋体;SimSun"/>
                <w:spacing w:val="-11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75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万吨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.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生物质循环流化床锅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-105" w:hanging="0"/>
              <w:jc w:val="left"/>
              <w:rPr>
                <w:rStyle w:val="Font7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蒸发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20t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热效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1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NOx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原始排放浓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50mg/N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原始排放浓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mg/N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Style w:val="Font7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.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垃圾衍生燃料生产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处理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0t/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天；垃圾利用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0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燃料棒最大直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0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最大长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燃料棒水分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燃料保存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天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Style w:val="Font71"/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.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转底炉处理铜渣镍渣成套装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处理铜渣镍渣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0×1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回收铁产品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×1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铅锌粉尘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×1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.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智能化废旧橡塑热解装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处理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000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单机能耗仅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30kW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.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型废旧金属智能破碎、分选生产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主机功率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00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~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000k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分选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8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智能有色涡流分选或有色光选分辨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6%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.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型报废汽车智能回收拆解流水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智能拆解处理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万辆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；智能分拣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报废汽车回收尾料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SR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智能拆解效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时间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min/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辆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6</w:t>
            </w:r>
          </w:p>
        </w:tc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海水淡化成套装备</w:t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6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海水淡化及综合利用成套装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机装备产水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日；产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DS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mg/L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吨水耗电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kWh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；造水比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淡水成本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6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风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潮汐等新能源海水淡化系统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处理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日；二级反渗透水质通过调质达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B 5749-200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《生活饮用水卫生标准》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要求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三级反渗透水质达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B 17324-200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《瓶（桶）装饮用纯净水卫生标准》的要求；运行能耗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/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制水成本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水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Heading1"/>
        <w:snapToGrid w:val="false"/>
        <w:spacing w:lineRule="atLeast" w:line="320" w:before="46" w:after="46"/>
        <w:textAlignment w:val="baseline"/>
        <w:rPr>
          <w:rFonts w:ascii="Times New Roman" w:hAnsi="Times New Roman" w:cs="Times New Roman"/>
          <w:sz w:val="20"/>
          <w:szCs w:val="20"/>
          <w:lang w:val="zh-CN"/>
        </w:rPr>
      </w:pPr>
      <w:bookmarkStart w:id="6" w:name="__RefHeading___Toc24477"/>
      <w:bookmarkEnd w:id="6"/>
      <w:r>
        <w:rPr>
          <w:rFonts w:cs="Times New Roman" w:ascii="Times New Roman" w:hAnsi="Times New Roman"/>
          <w:sz w:val="20"/>
          <w:szCs w:val="20"/>
          <w:lang w:val="zh-CN"/>
        </w:rPr>
        <w:t>7</w:t>
      </w:r>
      <w:r>
        <w:rPr>
          <w:rFonts w:ascii="Times New Roman" w:hAnsi="Times New Roman" w:cs="Times New Roman"/>
          <w:sz w:val="20"/>
          <w:szCs w:val="20"/>
          <w:lang w:val="zh-CN"/>
        </w:rPr>
        <w:t>、大型施工机械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34"/>
        <w:gridCol w:w="1527"/>
        <w:gridCol w:w="5689"/>
        <w:gridCol w:w="1924"/>
      </w:tblGrid>
      <w:tr>
        <w:trPr>
          <w:tblHeader w:val="true"/>
          <w:trHeight w:val="29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编号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产品名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位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主要技术指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1</w:t>
            </w:r>
          </w:p>
        </w:tc>
        <w:tc>
          <w:tcPr>
            <w:tcW w:w="1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掘进机械</w:t>
            </w:r>
          </w:p>
        </w:tc>
      </w:tr>
      <w:tr>
        <w:trPr>
          <w:trHeight w:val="28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1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全断面隧道掘进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盾构机：刀盘直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  <w:t>隧道掘进机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B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：刀盘直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1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非开挖水平定向钻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回拖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1.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隧道预切槽设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切槽深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适用隧道切槽半径（拱槽内径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适用岩土抗压强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装机功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整机采用机电液一体化智能控制，具有故障自诊断、可视化操作界面、远程控制等技术优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1.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顶管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缸主推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k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2</w:t>
            </w:r>
          </w:p>
        </w:tc>
        <w:tc>
          <w:tcPr>
            <w:tcW w:w="1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程起重机械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2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履带式起重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起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2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地面起重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起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2.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汽车起重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起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3</w:t>
            </w:r>
          </w:p>
        </w:tc>
        <w:tc>
          <w:tcPr>
            <w:tcW w:w="1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混凝土机械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3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混凝土泵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作业高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3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环保型混凝土搅拌成套设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41"/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单线理论生产能力大于</w:t>
            </w:r>
            <w:r>
              <w:rPr>
                <w:rStyle w:val="Font41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0</w:t>
            </w:r>
            <w:r>
              <w:rPr>
                <w:rStyle w:val="Font21"/>
                <w:rFonts w:eastAsia="宋体;SimSun" w:cs="Times New Roman" w:ascii="Times New Roman" w:hAnsi="Times New Roman"/>
                <w:bCs/>
                <w:color w:val="000000"/>
                <w:sz w:val="20"/>
                <w:szCs w:val="20"/>
              </w:rPr>
              <w:t>m</w:t>
            </w:r>
            <w:r>
              <w:rPr>
                <w:rStyle w:val="Font31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  <w:r>
              <w:rPr>
                <w:rStyle w:val="Font41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/</w:t>
            </w:r>
            <w:r>
              <w:rPr>
                <w:rStyle w:val="Font41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</w:t>
            </w:r>
            <w:r>
              <w:rPr>
                <w:rStyle w:val="Font41"/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；厂界噪音排放指标小于</w:t>
            </w:r>
            <w:r>
              <w:rPr>
                <w:rStyle w:val="Font41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dB(A)</w:t>
            </w:r>
            <w:r>
              <w:rPr>
                <w:rStyle w:val="Font41"/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；设备内粉尘排放浓度低于</w:t>
            </w:r>
            <w:r>
              <w:rPr>
                <w:rStyle w:val="Font41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mg/m</w:t>
            </w:r>
            <w:r>
              <w:rPr>
                <w:rStyle w:val="Font31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  <w:r>
              <w:rPr>
                <w:rStyle w:val="Font21"/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，厂区粉尘排放浓度低于</w:t>
            </w:r>
            <w:r>
              <w:rPr>
                <w:rStyle w:val="Font21"/>
                <w:rFonts w:eastAsia="宋体;SimSun" w:cs="Times New Roman" w:ascii="Times New Roman" w:hAnsi="Times New Roman"/>
                <w:bCs/>
                <w:color w:val="000000"/>
                <w:sz w:val="20"/>
                <w:szCs w:val="20"/>
              </w:rPr>
              <w:t>1mg/m</w:t>
            </w:r>
            <w:r>
              <w:rPr>
                <w:rStyle w:val="Font31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  <w:r>
              <w:rPr>
                <w:rStyle w:val="Font21"/>
                <w:rFonts w:ascii="Times New Roman" w:hAnsi="Times New Roman" w:cs="Times New Roman"/>
                <w:bCs/>
                <w:color w:val="000000"/>
                <w:sz w:val="20"/>
                <w:szCs w:val="20"/>
              </w:rPr>
              <w:t>；污水循环利用，废料零排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4</w:t>
            </w:r>
          </w:p>
        </w:tc>
        <w:tc>
          <w:tcPr>
            <w:tcW w:w="1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挖掘机械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4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压挖掘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整机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5</w:t>
            </w:r>
          </w:p>
        </w:tc>
        <w:tc>
          <w:tcPr>
            <w:tcW w:w="1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桩工机械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5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旋挖钻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钻孔直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钻孔深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5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液压双轮铣槽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成墙厚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500mm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成墙深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5m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适应地层抗压强度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＞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50MP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5.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地下连续墙设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成墙厚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成墙深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适应地层抗压强度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输出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智能化控制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6</w:t>
            </w:r>
          </w:p>
        </w:tc>
        <w:tc>
          <w:tcPr>
            <w:tcW w:w="1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路面与压实机械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6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摊铺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宽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6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铣刨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铣刨宽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铣刨深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7kW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7</w:t>
            </w:r>
          </w:p>
        </w:tc>
        <w:tc>
          <w:tcPr>
            <w:tcW w:w="1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铲土运输机械</w:t>
            </w:r>
          </w:p>
        </w:tc>
      </w:tr>
      <w:tr>
        <w:trPr>
          <w:trHeight w:val="34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7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推土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液力传动推土机：功率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500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马力；静压传动推土机：功率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30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马力；燃气型推土机：功率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00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马力；遥控型推土机：功率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60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马力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8</w:t>
            </w:r>
          </w:p>
        </w:tc>
        <w:tc>
          <w:tcPr>
            <w:tcW w:w="1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特种工程机械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8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履带式全地形工程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高公路行驶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载重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接地比压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8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跨座式轨道除冰雪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轨道梁履雪状态下，工作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轨道梁履冰状态下，冰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的范围内，工作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除净率均达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9</w:t>
            </w:r>
          </w:p>
        </w:tc>
        <w:tc>
          <w:tcPr>
            <w:tcW w:w="1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消防车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9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举高消防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高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10</w:t>
            </w:r>
          </w:p>
        </w:tc>
        <w:tc>
          <w:tcPr>
            <w:tcW w:w="1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凿岩机械</w:t>
            </w:r>
          </w:p>
        </w:tc>
      </w:tr>
      <w:tr>
        <w:trPr>
          <w:trHeight w:val="4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10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多臂凿岩台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发动机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作业宽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作业高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钻孔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臂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时，凿岩机单臂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臂数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时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凿岩机单臂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kW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snapToGrid w:val="false"/>
        <w:spacing w:lineRule="atLeast" w:line="320" w:before="46" w:after="46"/>
        <w:textAlignment w:val="baseline"/>
        <w:rPr/>
      </w:pPr>
      <w:bookmarkStart w:id="7" w:name="__RefHeading___Toc2076"/>
      <w:bookmarkEnd w:id="7"/>
      <w:r>
        <w:rPr/>
        <w:t>8</w:t>
      </w:r>
      <w:r>
        <w:rPr/>
        <w:t>、新型轻工机械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974"/>
        <w:gridCol w:w="1334"/>
        <w:gridCol w:w="6552"/>
        <w:gridCol w:w="11"/>
        <w:gridCol w:w="1918"/>
      </w:tblGrid>
      <w:tr>
        <w:trPr>
          <w:tblHeader w:val="true"/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编号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产品名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位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主要技术指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1</w:t>
            </w:r>
          </w:p>
        </w:tc>
        <w:tc>
          <w:tcPr>
            <w:tcW w:w="10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纺纱机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1.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自动转杯纺纱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高转杯转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高引纱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m/mi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1.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喷气涡流纺纱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纺纱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 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适纺纱支范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Ne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纱线质量在线检测；全自动接头、落筒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1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精度自动称量差别化清梳联合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由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高精度自动称量机与混棉帘子组成自动称量机组；组成的清梳联生产线最大产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kg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称重误差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‰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推荐梳棉机配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1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自动络筒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卷绕速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接头强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的原纱强力；三次捻接成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坏筒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整经百根万米断头次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次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2</w:t>
            </w:r>
          </w:p>
        </w:tc>
        <w:tc>
          <w:tcPr>
            <w:tcW w:w="1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织造机械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2.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速剑杆织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转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r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筘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；卷取直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mm(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机上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盘片直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m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2.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自动穿经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spacing w:val="-11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每分钟穿经速度达到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120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根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分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穿经准确率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spacing w:val="-11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1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2.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速毛巾织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幅宽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入纬率：剑杆毛巾织机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喷气毛巾织机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0m/mi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3</w:t>
            </w:r>
          </w:p>
        </w:tc>
        <w:tc>
          <w:tcPr>
            <w:tcW w:w="1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针织机械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3.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碳纤维多轴向经编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幅宽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"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机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铺层角度变换范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5°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45°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高机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 r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恒张力热熔展纤、恒张力收卷、多速电子送经、电子牵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3.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浮纹型电子提花经编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门幅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"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机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18/9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梳栉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把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高机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r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花盘横移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电子送经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电子牵拉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机械卷取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3.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压纱型电子提花经编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门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"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机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2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导纱梳栉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其中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把为压纱花梳）、最高机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r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花梳累计最大横移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电子横移、电子送经、电子牵拉、恒张力卷取、分体式花梳针、花梳纱线张力补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3.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成形电脑横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针板，针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10-E1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配备复合针，电子选针，机器幅宽达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c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成形编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4</w:t>
            </w:r>
          </w:p>
        </w:tc>
        <w:tc>
          <w:tcPr>
            <w:tcW w:w="1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印染整理机械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4.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万吨级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筒子纱络筒及染色全流程智能化生产装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年产能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万吨；装卸纱机器人抓筒子纱直径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50~170mm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，机器人运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5m/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重复定位精度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±0.5mm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染料称量精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0.5%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液体助剂计量精度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%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粉体助剂计量精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0.5kg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络筒物流输送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000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个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小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4.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低浴比高温气流（气液）染色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染色浴比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:4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（及以下）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单管供风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0k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4.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数字监控纺织品圆网印花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车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对花精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1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印制花回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用于普通织物，幅宽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套色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4.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数字监控纺织品平网印花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幅宽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套色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色；花回范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车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对花精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2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4.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纺织品数码喷墨与圆网（平网）印花联合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圆网与喷墨印花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平网与喷墨印花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数码印花单元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喷墨印花分辨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dp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4.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节能环保拉幅定形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幅宽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车速调速范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超喂率范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</w:t>
            </w:r>
          </w:p>
        </w:tc>
        <w:tc>
          <w:tcPr>
            <w:tcW w:w="1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化纤与非织布机械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.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级新溶剂法纤维素纤维成套装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产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溶剂回收率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.8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.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强高模聚乙烯醇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V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成套设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ind w:right="525" w:hanging="0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线年生产能力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；丝束数量、纤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束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×10800dtex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工艺速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纤维切断长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纤维干断裂强度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7cN/dtex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.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卷装地毯丝加捻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锭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00r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锭速差异 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3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卷装直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m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.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电子级玻璃纤维捻线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卷装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满筒毛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.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CF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纺丝成套生产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丙纶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CF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成套生产线；机械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各锭位卷曲率差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生产效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.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化纤长丝全自动卷绕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锭轴长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纸管尺寸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×</w:t>
            </w:r>
            <w:r>
              <w:rPr>
                <w:rFonts w:eastAsia="Symbol" w:cs="Symbol" w:ascii="Symbol" w:hAnsi="Symbol"/>
                <w:bCs/>
                <w:i/>
                <w:iCs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×1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卷装直径</w:t>
            </w:r>
            <w:r>
              <w:rPr>
                <w:rFonts w:eastAsia="Symbol" w:cs="Symbol" w:ascii="Symbol" w:hAnsi="Symbol"/>
                <w:bCs/>
                <w:i/>
                <w:iCs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.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化纤长丝集成式牵伸卷绕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适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E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复合纺等；头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位；适纺纤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dtex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导丝盘直径</w:t>
            </w:r>
            <w:r>
              <w:rPr>
                <w:rFonts w:eastAsia="Symbol" w:cs="Symbol" w:ascii="Symbol" w:hAnsi="Symbol"/>
                <w:bCs/>
                <w:i/>
                <w:iCs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工艺速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0m/mi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.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自动落筒高速弹力丝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机械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0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带数码精密卷绕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锭及以上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.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多锭位高速弹力丝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整机锭位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锭；整机节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以上；可纺各种花式纱；最高合股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股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.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聚酰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短纤维纺丝成套装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适纺聚酰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棉型（毛型）短纤维，工艺速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适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7dtex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产品断裂强度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CN/dtex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疵点含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.0mg/100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卷曲数：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个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2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.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中空裂片复合超细纤维纺粘水刺无纺布生产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spacing w:val="-6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孔数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500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孔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米，纤维截面为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PET/PA6 8+8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中空桔瓣型，产品开纤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98%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，布面强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420N/5c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spacing w:val="-6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.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生物基多组份纺粘热轧生产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可以生产两种或多种不同熔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L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无纺布，克重范围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g/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单纤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D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复合比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/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/3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纤维截面：同心圆皮芯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5.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智能化服装裁剪生产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裁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刀具往复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次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分；真空吸附高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直线误差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圆度误差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5m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6</w:t>
            </w:r>
          </w:p>
        </w:tc>
        <w:tc>
          <w:tcPr>
            <w:tcW w:w="1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食品包装机械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6.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家电智能包装成套装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tLeast" w:line="360" w:before="31" w:after="31"/>
              <w:ind w:hanging="0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整线产能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箱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；成品合格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各单机生产效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整线应用机器人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；整线品种类切换时间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6.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无菌吹灌旋生产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消毒机头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×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单轮消毒液消毒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秒；无菌水冲瓶机头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生产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瓶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；无菌气压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6MP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6.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瓶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一次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E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瓶大桶水吹灌旋一体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适用桶型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L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L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瓶坯损耗应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4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盖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2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液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5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6.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31" w:after="31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啤酒易拉罐智能灌装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31" w:after="31"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31" w:after="31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生产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罐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时；生产头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液位精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1g(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取样抽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以上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3g(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取样抽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以上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罐损率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3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整线酒损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5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31" w:after="31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6.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31" w:after="31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速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E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瓶吹瓶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31" w:after="31"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31" w:after="31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腔生产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瓶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时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吹瓶合格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.9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31" w:after="31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6.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31" w:after="31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智能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E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注坯系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31" w:after="31"/>
              <w:jc w:val="left"/>
              <w:textAlignment w:val="center"/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锁模力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t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模腔数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44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机械手位移速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6000mm/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s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生产能耗（主机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模具）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0.26kWh/kg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射出容量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5800kgf/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cm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塑化能力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000kg/h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31" w:after="31"/>
              <w:rPr>
                <w:rFonts w:ascii="Times New Roman" w:hAnsi="Times New Roman" w:cs="Times New Roman"/>
                <w:bCs/>
                <w:spacing w:val="-6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6.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二片罐自动生产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生产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罐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6.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全自动威化饼生产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生产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0.24t/h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脱模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98%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成品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98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6.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无菌液态食品（联杯）包装智能化生产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spacing w:val="6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pacing w:val="6"/>
                <w:sz w:val="20"/>
                <w:szCs w:val="20"/>
              </w:rPr>
              <w:t>生产能力</w:t>
            </w:r>
            <w:r>
              <w:rPr>
                <w:rFonts w:ascii="宋体;SimSun" w:hAnsi="宋体;SimSun" w:cs="宋体;SimSun"/>
                <w:spacing w:val="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6"/>
                <w:sz w:val="20"/>
                <w:szCs w:val="20"/>
              </w:rPr>
              <w:t>40000</w:t>
            </w:r>
            <w:r>
              <w:rPr>
                <w:rFonts w:ascii="Times New Roman" w:hAnsi="Times New Roman" w:cs="Times New Roman"/>
                <w:bCs/>
                <w:spacing w:val="6"/>
                <w:sz w:val="20"/>
                <w:szCs w:val="20"/>
              </w:rPr>
              <w:t>杯</w:t>
            </w:r>
            <w:r>
              <w:rPr>
                <w:rFonts w:cs="Times New Roman" w:ascii="Times New Roman" w:hAnsi="Times New Roman"/>
                <w:bCs/>
                <w:spacing w:val="6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pacing w:val="6"/>
                <w:sz w:val="20"/>
                <w:szCs w:val="20"/>
              </w:rPr>
              <w:t>时</w:t>
            </w:r>
            <w:r>
              <w:rPr>
                <w:rFonts w:ascii="Times New Roman" w:hAnsi="Times New Roman" w:cs="Times New Roman"/>
                <w:bCs/>
                <w:spacing w:val="6"/>
                <w:sz w:val="20"/>
                <w:szCs w:val="20"/>
              </w:rPr>
              <w:t>（以</w:t>
            </w:r>
            <w:r>
              <w:rPr>
                <w:rFonts w:cs="Times New Roman" w:ascii="Times New Roman" w:hAnsi="Times New Roman"/>
                <w:bCs/>
                <w:spacing w:val="6"/>
                <w:sz w:val="20"/>
                <w:szCs w:val="20"/>
              </w:rPr>
              <w:t>100ml</w:t>
            </w:r>
            <w:r>
              <w:rPr>
                <w:rFonts w:ascii="Times New Roman" w:hAnsi="Times New Roman" w:cs="Times New Roman"/>
                <w:bCs/>
                <w:spacing w:val="6"/>
                <w:sz w:val="20"/>
                <w:szCs w:val="20"/>
              </w:rPr>
              <w:t>为例）；灌装精度</w:t>
            </w:r>
            <w:r>
              <w:rPr>
                <w:rFonts w:cs="Times New Roman" w:ascii="Times New Roman" w:hAnsi="Times New Roman"/>
                <w:bCs/>
                <w:spacing w:val="6"/>
                <w:sz w:val="20"/>
                <w:szCs w:val="20"/>
              </w:rPr>
              <w:t>±0.7%</w:t>
            </w:r>
            <w:r>
              <w:rPr>
                <w:rFonts w:ascii="Times New Roman" w:hAnsi="Times New Roman" w:cs="Times New Roman"/>
                <w:bCs/>
                <w:spacing w:val="6"/>
                <w:sz w:val="20"/>
                <w:szCs w:val="20"/>
              </w:rPr>
              <w:t>；灭菌效率：</w:t>
            </w:r>
            <w:r>
              <w:rPr>
                <w:rFonts w:cs="Times New Roman" w:ascii="Times New Roman" w:hAnsi="Times New Roman"/>
                <w:bCs/>
                <w:spacing w:val="6"/>
                <w:sz w:val="20"/>
                <w:szCs w:val="20"/>
              </w:rPr>
              <w:t>SE=5</w:t>
            </w:r>
            <w:r>
              <w:rPr>
                <w:rFonts w:ascii="Times New Roman" w:hAnsi="Times New Roman" w:cs="Times New Roman"/>
                <w:bCs/>
                <w:spacing w:val="6"/>
                <w:sz w:val="20"/>
                <w:szCs w:val="20"/>
              </w:rPr>
              <w:t>；轻量片材厚度</w:t>
            </w:r>
            <w:r>
              <w:rPr>
                <w:rFonts w:ascii="宋体;SimSun" w:hAnsi="宋体;SimSun" w:cs="宋体;SimSun"/>
                <w:bCs/>
                <w:spacing w:val="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pacing w:val="6"/>
                <w:sz w:val="20"/>
                <w:szCs w:val="20"/>
              </w:rPr>
              <w:t>1.1m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spacing w:val="6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spacing w:val="6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84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6.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态食品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原料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粉碎调浆智能化成套设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spacing w:val="-6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iCs/>
                <w:spacing w:val="-6"/>
                <w:sz w:val="20"/>
                <w:szCs w:val="20"/>
              </w:rPr>
              <w:t>粉碎能力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0"/>
                <w:szCs w:val="20"/>
              </w:rPr>
              <w:t>40t/h</w:t>
            </w:r>
            <w:r>
              <w:rPr>
                <w:rFonts w:ascii="Times New Roman" w:hAnsi="Times New Roman" w:cs="Times New Roman"/>
                <w:bCs/>
                <w:iCs/>
                <w:spacing w:val="-6"/>
                <w:sz w:val="20"/>
                <w:szCs w:val="20"/>
              </w:rPr>
              <w:t>；粉碎辊间隙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0"/>
                <w:szCs w:val="20"/>
              </w:rPr>
              <w:t>0.2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0"/>
                <w:szCs w:val="20"/>
              </w:rPr>
              <w:t>1.6mm</w:t>
            </w:r>
            <w:r>
              <w:rPr>
                <w:rFonts w:ascii="Times New Roman" w:hAnsi="Times New Roman" w:cs="Times New Roman"/>
                <w:bCs/>
                <w:iCs/>
                <w:spacing w:val="-6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料浆浓度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6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日处理谷类食品原料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800t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系统除尘出口粉尘浓度＜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35mg/Nm³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原料净化率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99.5%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具有故障诊断和数据传输功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spacing w:val="-6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6.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自动柔性无菌纸包装灌装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生产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9000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包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小时；无菌性能力（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AQL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bCs/>
                <w:spacing w:val="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0.05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适用包型：不同容量的砖形包和钻石包；包型切换时间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30mi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6.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智能化高速瓦楞纸板生产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工作速度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400m/min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最大幅宽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2800mm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接纸速度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350m/min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不停机换单；换辊时间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＜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20min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切纸精度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±0.5mm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；天桥纠偏误差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&lt;3m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7</w:t>
            </w:r>
          </w:p>
        </w:tc>
        <w:tc>
          <w:tcPr>
            <w:tcW w:w="1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印刷机械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7.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环保凹版印刷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印刷色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色；印刷幅宽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300mm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印刷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400m/min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印刷套印精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±0.1mm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可无溶剂印刷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7.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无溶剂印刷复合机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left"/>
              <w:rPr>
                <w:rFonts w:ascii="Times New Roman" w:hAnsi="Times New Roman" w:cs="Times New Roman"/>
                <w:bCs/>
                <w:spacing w:val="-6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软包装无溶剂复合机：最高机械速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500m/min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，最大放卷直径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800mm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，最大基材宽度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3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500mm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基材厚度范围：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微米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20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微米，混配比精度：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±1%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，涂胶精度：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±0.1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克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平方米；纸基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片材无溶剂复合机：最高机械速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400m/min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，最大放卷直径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500mm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，最大基材宽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850mm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，纸张厚度范围：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70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克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平方米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400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克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平方米，片材厚度范围：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50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微米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700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微米，涂胶精度：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±0.1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克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平方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left"/>
              <w:rPr>
                <w:rFonts w:ascii="Times New Roman" w:hAnsi="Times New Roman" w:cs="Times New Roman"/>
                <w:bCs/>
                <w:spacing w:val="-6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7.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张纸智能化胶印及多功能组合印刷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印刷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；最大印刷宽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印刷套印精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025m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7.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数码喷墨印刷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印刷色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色；机械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0m/min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最大印刷幅宽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500m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8</w:t>
            </w:r>
          </w:p>
        </w:tc>
        <w:tc>
          <w:tcPr>
            <w:tcW w:w="1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洗涤机械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8.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吊展布熨平折叠系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布草处理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条；机器运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m/mi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8.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智能化高效节能型公纺洗涤流水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left"/>
              <w:rPr>
                <w:rFonts w:ascii="Times New Roman" w:hAnsi="Times New Roman" w:cs="Times New Roman"/>
                <w:bCs/>
                <w:spacing w:val="-6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布草耗水量＜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6.5l/kg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布草耗电量＜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0.05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度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/kg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布草耗蒸汽量＜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.3kg/kg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烘干后洗涤物含水率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8%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洗涤周期＜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33min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洗涤能力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2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800kg/h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46" w:after="46"/>
              <w:jc w:val="center"/>
              <w:rPr>
                <w:rFonts w:ascii="Times New Roman" w:hAnsi="Times New Roman" w:cs="Times New Roman"/>
                <w:bCs/>
                <w:spacing w:val="-6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8.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智能集成自动化洗涤系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耗水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耗电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28kWh/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蒸汽耗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6kg/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人均时产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.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/h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9</w:t>
            </w:r>
          </w:p>
        </w:tc>
        <w:tc>
          <w:tcPr>
            <w:tcW w:w="1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制糖机械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9.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甘蔗制糖压榨机机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压榨抽出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.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蔗渣水分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具有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C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控制系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9.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甘蔗自卸及除砂系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承载能力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9.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一体式滚筒干燥冷却机及其工艺系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出糖温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出糖水分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4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处理量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t/h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10</w:t>
            </w:r>
          </w:p>
        </w:tc>
        <w:tc>
          <w:tcPr>
            <w:tcW w:w="1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造纸机械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10.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智能化高速卫生纸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净纸宽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5600mm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每平方米纸定量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3g/m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工作车速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800m/min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8.10.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钢制扬克烘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烘缸直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6010mm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面宽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6250mm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设计压力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.0M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a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31" w:after="31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3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napToGrid w:val="false"/>
        <w:spacing w:lineRule="atLeast" w:line="320" w:before="46" w:after="46"/>
        <w:textAlignment w:val="baseline"/>
        <w:rPr/>
      </w:pPr>
      <w:bookmarkStart w:id="8" w:name="__RefHeading___Toc31611"/>
      <w:bookmarkEnd w:id="8"/>
      <w:r>
        <w:rPr/>
        <w:t>9</w:t>
      </w:r>
      <w:r>
        <w:rPr/>
        <w:t>、民用航空装备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42"/>
        <w:gridCol w:w="1633"/>
        <w:gridCol w:w="6183"/>
        <w:gridCol w:w="2136"/>
      </w:tblGrid>
      <w:tr>
        <w:trPr>
          <w:tblHeader w:val="true"/>
          <w:trHeight w:val="2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编号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产品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位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主要技术指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1</w:t>
            </w:r>
          </w:p>
        </w:tc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客机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1.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通道干线飞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设计航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巡航马赫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7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起飞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000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载客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2</w:t>
            </w:r>
          </w:p>
        </w:tc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涡扇支线飞机</w:t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2.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座级涡扇支线飞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满客航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0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巡航马赫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7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起飞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k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2.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座级涡扇支线飞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满客航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0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巡航马赫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7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起飞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00k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2.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中小型货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航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0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巡航马赫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7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起飞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商载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k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2.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中大型公务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满客航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商载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载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3</w:t>
            </w:r>
          </w:p>
        </w:tc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涡桨支线飞机</w:t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3.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座级涡桨支线飞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商载航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起飞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00k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3.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座级涡桨支线飞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商载航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起飞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00k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.4 </w:t>
            </w:r>
          </w:p>
        </w:tc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型固定翼飞机</w:t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4.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发小型固定翼飞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航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0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起飞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0k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4.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双发多用途小型固定翼飞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航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起飞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00kg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4.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型公务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航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0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起飞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0k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4.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轻型电动飞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电推进；取得适航证；载客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人；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航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航时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km/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4.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发双座轻型通用飞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3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航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起飞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k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4.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双发涡桨增压公务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航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起飞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0k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5</w:t>
            </w:r>
          </w:p>
        </w:tc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直升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5.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级直升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有效载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0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使用升限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5.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级直升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有效载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9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使用升限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5.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级直升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有效载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使用升限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5.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级直升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有效载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使用升限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5.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级直升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有效载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使用升限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5.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级直升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有效载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使用升限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6</w:t>
            </w:r>
          </w:p>
        </w:tc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特种飞行器</w:t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6.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灭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水上救援水陆两栖飞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航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0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载水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0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起飞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500k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6.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型水陆两栖飞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巡航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航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0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起飞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k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6.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浮空器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升空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续航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有效载重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k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6.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对流层飞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艘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体积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0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飞行高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平飞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续航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有效载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k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6.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载人观光系留气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球体体积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00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载客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人；最大工作高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留空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空中工作最大抗风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地面最大安全风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6.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中高空系留气球平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滞空高度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000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3000m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留空时间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3.5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天；有效载荷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kg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200kg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允许有效载荷功耗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0.5kW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最大工作风速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s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，最大安全风速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5m/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6.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轻型载人飞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艘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体积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0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飞行高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平飞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k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续航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载客人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7</w:t>
            </w:r>
          </w:p>
        </w:tc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无人机</w:t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7.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中高空固定翼无人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架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起飞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平飞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飞行高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续航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8</w:t>
            </w:r>
          </w:p>
        </w:tc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发动机及机载设备</w:t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8.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级民用涡轴发动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起飞功率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240kW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起飞状态耗油率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0.29kg/kW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8.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级民用涡轴发动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起飞功率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580kW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起飞状态耗油率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0.35kg/kW·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8.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级民用活塞发动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起飞功率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90kW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起飞状态耗油率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0.26kW·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8.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级民用航空活塞发动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9" w:after="49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起飞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起飞重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k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9" w:after="49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3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napToGrid w:val="false"/>
        <w:spacing w:lineRule="atLeast" w:line="320" w:before="46" w:after="46"/>
        <w:textAlignment w:val="baseline"/>
        <w:rPr/>
      </w:pPr>
      <w:bookmarkStart w:id="9" w:name="__RefHeading___Toc7798"/>
      <w:bookmarkEnd w:id="9"/>
      <w:r>
        <w:rPr/>
        <w:t>10</w:t>
      </w:r>
      <w:r>
        <w:rPr/>
        <w:t>、高技术船舶及海洋工程装备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438"/>
        <w:gridCol w:w="847"/>
        <w:gridCol w:w="6967"/>
        <w:gridCol w:w="1741"/>
      </w:tblGrid>
      <w:tr>
        <w:trPr>
          <w:tblHeader w:val="true"/>
          <w:trHeight w:val="2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编号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产品名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位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主要技术指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备注</w:t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</w:t>
            </w:r>
          </w:p>
        </w:tc>
        <w:tc>
          <w:tcPr>
            <w:tcW w:w="1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技术船舶</w:t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气体运输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超大型乙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乙烯运输船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LEC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方；薄膜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N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运输船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方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型独立舱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N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运输船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气体燃料运输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气体运输船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载货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方；其他运输船载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吨；客船载客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客位；其他作业船总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国际航运满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ierIII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标准，内河航运满足标准化指标要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绿色环保型散货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载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EDI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比基线值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以上；满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ierIII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标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超大型节能环保矿砂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载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EDI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比基线值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以上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其中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级矿砂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EDI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比基线值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以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节能环保油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载重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EDI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比基线值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以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箱级节能环保型集装箱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装箱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00TEU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EDI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比基线值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以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两万箱及以上环保型集装箱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装箱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00TEU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EDI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比基线值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以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环保型化学品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pacing w:val="-6"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  <w:lang w:val="zh-CN"/>
              </w:rPr>
              <w:t>载重量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45000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吨；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EEDI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比基线值低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0%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以上；灵活运输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IBC-CODE90%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以上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IMO I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II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III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类化学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0"/>
                <w:highlight w:val="cyan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发电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平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常规动力：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发电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核动力：堆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×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W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电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×25MW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汽车运输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载车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疏浚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抓斗式：锚泊定位方式挖深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钢桩定位方式挖深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航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产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绞吸式：挖深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绞刀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吸排管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生产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0m³/h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挖泥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耙吸式：挖深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吹距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挖泥航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流速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对地航速）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+2.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节）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自航绞吸式：航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节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绞刀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可挖岩石的最大抗压强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MPa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最大挖深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米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最小挖深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先进远洋渔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续航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海里（电力推进续航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海里）；舱容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1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冷藏船（冷藏货品为香蕉、水果和冷冻货品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冷藏舱体积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舱内冷藏托盘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个，甲板上装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尺冷藏集装箱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个；航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.1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智能货物运输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具备智能航行、智能船体、智能机舱、智能能效管理、智能集成系统功能智能货物管理其中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至少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三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2</w:t>
            </w:r>
          </w:p>
        </w:tc>
        <w:tc>
          <w:tcPr>
            <w:tcW w:w="1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海洋工程装备</w:t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2.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半潜式生活平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座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居住人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人；最大甲板面积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工作水深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2.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深水钻井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可进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以上水深的勘探、钻井和生产井施工作业；最大钻深可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P-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动力定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5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米水深油田生产装备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LP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座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  <w:t>立柱传统型张力腿平台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TLP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  <w:t>）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  <w:t>根张力筋腱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  <w:t>口井槽；钻井深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  <w:t>油水处理合格能力；在位水深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大型半潜工程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采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DP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及以上动力定位；下潜时间（干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米至最大潜深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；下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起浮装货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0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自升自航石油工程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座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大作业水深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修井井深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可变载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0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航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深水多功能水下支持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深水的柔性管铺设、锚系处理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V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R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等作业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P-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动力定位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饱和潜水作业支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海底管道巡检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海底管调查和日常巡查，管线泄漏探查等；声波检测水深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海底管路表面裂纹检查、油漆等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V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作业水深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作业航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节；溢油回收功能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P-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及以上动力定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2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自航起重工程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起重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带动力定位及调整功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2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半潜式海洋牧场平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座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能抵抗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级台风；面积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2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深远海多功能大型自航打捞工程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艘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起重能力：固定吊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500t×40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，旋转吊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500t×40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DP-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动力定位系统；配套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6000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水深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RO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2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00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吨自升式风电安装平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座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起吊能力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00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浮态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0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），主吊机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工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作范围大，起重能力覆盖海上风电机组；作业状态：站立或漂浮状态下作业；作业功能：能完成风电设备的吊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</w:t>
            </w:r>
          </w:p>
        </w:tc>
        <w:tc>
          <w:tcPr>
            <w:tcW w:w="1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关键系统和设备</w:t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船用中速双燃料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气体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缸径范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单缸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x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排放满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O TierII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标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船用高速柴油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气体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柴油机缸径范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x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排放满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MO TierII 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标准；气体机缸径范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kW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船用低速柴油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缸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单缸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缸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单缸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8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缸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ascii="Times New Roman" w:hAnsi="Times New Roman" w:cs="Times New Roman"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单缸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6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缸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单缸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M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排放满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MO TierII 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标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功率低速柴油机曲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曲轴缸径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9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性能及无损检验满足曼恩和瓦锡兰规范要求，其中，非金属杂物满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N50602-198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4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屈服强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0MPa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抗拉强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0MP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锚泊式电子信息系统浮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座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备目标监测、电磁监测、海洋环境观测、海上通信等功能；满载情况下距离水面高度不小于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布放水深不小于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00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可抗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级海况及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级海风，可连续布放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；风光油能源保障，可无人值守、持续工作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化天然气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N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船超大锚绞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77" w:leader="none"/>
              </w:tabs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电动液压驱动；系统负载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3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×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15 m/mi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海洋平台吊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轻量化吊机起吊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t (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常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 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t (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水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AHC)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及以上；工作半径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波浪补偿精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10c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当吊臂头顶端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1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电动甲板起重机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驱动形式：电动—变频；安全工作载荷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起升高度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满载起升速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工作幅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及以上；液压起重机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起升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起升高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变频起重机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起升能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0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速度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起升高度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船用柴油机废气后处理装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x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：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满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O Tier III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的要求；氨气逃逸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pp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CR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系统压力损失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mmWC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x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处理效果等效含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%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的燃油，系统压力损失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P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3500k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W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级别大功率全回转舵桨装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螺旋桨转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10r/mi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大型泵舱式货油泵系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额定流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000m³/h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潜液泵系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流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000m³/h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扬程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30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70mlc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；水力元件效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78%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注射气体压缩吸入洗涤器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材质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-765-Gr.Ⅲ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低温钢；壁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设计温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2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0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单点系泊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适用水深：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~30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设计最大系泊力：水平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00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，垂直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50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电力输送额定功率：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0MW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电力输送额定电压：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V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淡水输送工作压力：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5MP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淡水输送工作温度：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0℃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淡水输送额定流量：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0m³/d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highlight w:val="yellow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PSO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艉输系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软管绞车通径范围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200~DN6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额定收放管速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~18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大缆绞车工作拉力范围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~2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收放缆速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~36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液压系统可提供软管绞车或大缆绞车单独运行时的液压动力；电气系统具有本地和远程控制及监测功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highlight w:val="yellow"/>
                <w:lang w:bidi="ar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液压插销升降系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桩额定升降载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单桩最大作业支持载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额定升降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m/h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highlight w:val="yellow"/>
                <w:lang w:bidi="ar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船用柴油机废气再循环装置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R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EGR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率实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x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减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R+VV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技术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x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er II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基础上减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烟度小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8FS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3.1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highlight w:val="yellow"/>
                <w:lang w:bidi="ar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船舶电力推进系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bCs/>
                <w:spacing w:val="-11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推进功率</w:t>
            </w:r>
            <w:r>
              <w:rPr>
                <w:rFonts w:ascii="宋体;SimSun" w:hAnsi="宋体;SimSun" w:cs="宋体;SimSun"/>
                <w:spacing w:val="-11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000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输出电压</w:t>
            </w:r>
            <w:r>
              <w:rPr>
                <w:rFonts w:ascii="宋体;SimSun" w:hAnsi="宋体;SimSun" w:cs="宋体;SimSun"/>
                <w:spacing w:val="-11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690V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效率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＞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96%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冷却方式：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水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4</w:t>
            </w:r>
          </w:p>
        </w:tc>
        <w:tc>
          <w:tcPr>
            <w:tcW w:w="1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海洋石油钻采装备</w:t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4.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海洋钻机（钻井包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绞车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0HP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钻井深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适应水深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4.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海洋钻机处理系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钻具处理系统：处理钻具范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-7/8″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载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隔水管处理系统：额定载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×23M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提升高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防喷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采油树移运系统：额定提升载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4.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顶部驱动水泥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载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kN(1.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安全系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额定载荷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工作压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ps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4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海洋钻井隔水管及其张紧系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隔水管：额定级别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E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级（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.0MMlb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）和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H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级（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3.5MMlb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）；额定长度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50ft/75ft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E/H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级）；额定工作压力：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2000/4500Psi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E/H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级）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张紧系统：张紧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kip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；补偿行程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f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4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海洋水下防喷器及其控制系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工作压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psi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适应水深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额定液压操作压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ps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4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海洋水下井口及采油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水深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工作压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Psi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控制方式：远程液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4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海洋水下管汇与连接系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设计水深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设计压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Mpa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包括水下中心管汇、海管终端、跨接管、水下分配单元、终端管汇、连接器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项及以上单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4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海底电缆石油地震勘探系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最大承压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1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；单根海缆长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15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；数据采集能力：单缆带站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6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个，最多可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条海缆；数据同步误差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zh-CN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4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水下生产系统脐带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功能单元数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个；钢管最大内压</w:t>
            </w:r>
            <w:r>
              <w:rPr>
                <w:rFonts w:ascii="宋体;SimSun" w:hAnsi="宋体;SimSun" w:cs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psi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控制形式：电液复合混控脐带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4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天然气脱水装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pacing w:val="-6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</w:rPr>
              <w:t>最大处理量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</w:rPr>
              <w:t>21×10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</w:rPr>
              <w:t>/h</w:t>
            </w:r>
            <w:r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</w:rPr>
              <w:t>TEG</w:t>
            </w:r>
            <w:r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</w:rPr>
              <w:t>损失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</w:rPr>
              <w:t>13L/10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</w:rPr>
              <w:t>(TEG/Gas)</w:t>
            </w:r>
            <w:r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</w:rPr>
              <w:t>TEG</w:t>
            </w:r>
            <w:r>
              <w:rPr>
                <w:rFonts w:ascii="Times New Roman" w:hAnsi="Times New Roman" w:cs="Times New Roman"/>
                <w:spacing w:val="-6"/>
                <w:kern w:val="0"/>
                <w:sz w:val="20"/>
                <w:szCs w:val="20"/>
              </w:rPr>
              <w:t>再生纯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pacing w:val="-6"/>
                <w:kern w:val="0"/>
                <w:sz w:val="20"/>
                <w:szCs w:val="20"/>
              </w:rPr>
              <w:t>99.4%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pacing w:val="-6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Heading1"/>
        <w:snapToGrid w:val="false"/>
        <w:spacing w:lineRule="atLeast" w:line="320" w:before="202" w:after="202"/>
        <w:textAlignment w:val="baseline"/>
        <w:rPr>
          <w:rFonts w:ascii="Times New Roman" w:hAnsi="Times New Roman" w:cs="Times New Roman"/>
          <w:sz w:val="20"/>
          <w:szCs w:val="20"/>
          <w:lang w:val="zh-CN"/>
        </w:rPr>
      </w:pPr>
      <w:r>
        <w:br w:type="page"/>
      </w:r>
      <w:bookmarkStart w:id="10" w:name="__RefHeading___Toc13099"/>
      <w:bookmarkEnd w:id="10"/>
      <w:r>
        <w:rPr>
          <w:rFonts w:cs="Times New Roman" w:ascii="Times New Roman" w:hAnsi="Times New Roman"/>
          <w:sz w:val="20"/>
          <w:szCs w:val="20"/>
          <w:lang w:val="zh-CN"/>
        </w:rPr>
        <w:t>11</w:t>
      </w:r>
      <w:r>
        <w:rPr>
          <w:rFonts w:ascii="Times New Roman" w:hAnsi="Times New Roman" w:cs="Times New Roman"/>
          <w:sz w:val="20"/>
          <w:szCs w:val="20"/>
          <w:lang w:val="zh-CN"/>
        </w:rPr>
        <w:t>、</w:t>
      </w:r>
      <w:r>
        <w:rPr>
          <w:rFonts w:ascii="Times New Roman" w:hAnsi="Times New Roman" w:cs="Times New Roman"/>
          <w:sz w:val="20"/>
          <w:szCs w:val="20"/>
          <w:lang w:val="zh-CN"/>
        </w:rPr>
        <w:t>成形加工设备</w:t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837"/>
        <w:gridCol w:w="1340"/>
        <w:gridCol w:w="6445"/>
        <w:gridCol w:w="2007"/>
      </w:tblGrid>
      <w:tr>
        <w:trPr>
          <w:tblHeader w:val="true"/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编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产品名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位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主要技术指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.1</w:t>
            </w:r>
          </w:p>
        </w:tc>
        <w:tc>
          <w:tcPr>
            <w:tcW w:w="1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数控机床与机器人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立式、卧式加工中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立式加工中心：工作台尺寸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快速移动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4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联动轴数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卧式加工中心：工作台尺寸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快速移动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4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联动轴数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立卧转换加工中心：快速移动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9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角度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角秒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联动轴数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龙门式加工中心（含龙门镗铣床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工作台尺寸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轴重复定位精度≤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/250)µ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其它直线轴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8m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工作台尺寸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轴重复定位精度≤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/250)µ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其它直线轴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1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控车床（包括车削中心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卧式车床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mm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加工直径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5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主轴径向跳动（近端）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3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mm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加工直径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1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主轴径向跳动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5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mm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加工直径，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主轴径向跳动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1mm</w:t>
            </w:r>
          </w:p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立式车床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m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加工直径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8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m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加工直径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1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m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加工直径，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2mm</w:t>
            </w:r>
          </w:p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车削中心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mm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回转直径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5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主轴径向跳动（近端）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3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联动轴数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车铣（铣车）复合加工中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snapToGrid w:val="false"/>
              <w:spacing w:lineRule="atLeast" w:line="312"/>
              <w:ind w:left="1" w:hanging="41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卧式铣车复合加工中心：回转直径≥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400mm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Z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轴重复定位精度≤（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＋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L/250)µm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，其它直线轴重复定位精度≤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.004mm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，车、铣主轴径向跳动（近端）≤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.004mm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；联动轴数≥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轴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注：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L-Z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轴长度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mm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控坐标镗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3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控铣镗床（含铣镗加工中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镗杆直径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轴重复定位精度≤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/250)µ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其它轴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5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工业机器人及其关键零部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.3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平均无故障时间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TBF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时；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V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减速器、伺服电机、控制系统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控齿轮加工机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控滚齿机：联动轴数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轴；加工精度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级；加工直径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加工精度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级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控插齿机：联动轴数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轴；加工精度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级；加工直径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加工精度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级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控铣齿机：联动轴数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轴；加工直径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加工精度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级；加工直径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加工精度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控磨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数控外圆磨床，数控内圆磨床，数控万能磨床：磨削圆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1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3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数控外圆磨床，数控万能磨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µ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数控内圆磨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6µm</w:t>
            </w:r>
          </w:p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数控平面磨床：平面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3mm/2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重复定位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2mm/2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（数控龙门磨：龙门宽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平面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4mm/1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6mm)</w:t>
            </w:r>
          </w:p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数控立式磨床：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3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加工圆度≤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3×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D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为加工直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数控曲轴磨床：回转直径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连杆径，主轴径：加工圆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3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圆柱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4mm</w:t>
            </w:r>
          </w:p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数控工具磨床：主轴转速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0r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重复定位精度：直线轴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回转轴精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.00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度；五轴联动</w:t>
            </w:r>
          </w:p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数控珩磨机：孔径圆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孔的直线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2mm/2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珩孔表面粗糙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µ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特种加工机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控单向走丝电火花线切割机床：最大切割效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m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加工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.003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3µm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控电火花成形机床：型腔截面和深度尺寸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.003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3µ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加工效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m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min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光纤激光切割机：切割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.1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切割碳钢厚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光纤激光器功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kW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水射流设备：工作压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0MPa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流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8L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可用喷嘴直径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5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加工功能：任意平面曲线的无斜度切割、斜度切割；旋转轴旋转范围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5°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45°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偏摆轴偏摆范围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5°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45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桁架机器人的多机械手集成系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轴以上；单台抓举重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kg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移动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导轨直线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.03mm/1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横梁直线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.03mm/1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驱动齿轮反向间隙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运动轴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.1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飞机翼身交点孔数控精加工机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卧式五轴加工中心工位数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直线轴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1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联动轴数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重型轮槽铣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转子最大直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定位精度直线轴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12mm/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旋转轴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宋体;SimSun" w:ascii="宋体;SimSun" w:hAnsi="宋体;SimSun"/>
                <w:sz w:val="20"/>
                <w:szCs w:val="20"/>
              </w:rPr>
              <w:t>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360°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重复定位精度直线轴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8mm/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旋转轴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  <w:r>
              <w:rPr>
                <w:rFonts w:cs="宋体;SimSun" w:ascii="宋体;SimSun" w:hAnsi="宋体;SimSun"/>
                <w:sz w:val="20"/>
                <w:szCs w:val="20"/>
              </w:rPr>
              <w:t>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360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发动机装配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设备自动化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产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；整线设备综合开动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自动设备的一次装配合格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8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单台设备的开动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5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变速箱装配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设备自动化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产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；整线设备综合开动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自动设备的一次装配合格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8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汽车零部件加工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柴油发动机加工生产线：生产线年产纲领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件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mk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值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3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设备利用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自动物流输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1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轮胎轮毂自动化装配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大工件重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kg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生产节拍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s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件；产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5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天；机器人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.03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汽车车架自动化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大工件尺寸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×2000×5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工件输送重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kg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快输送能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pcs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生产能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pcs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工位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1.1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废旧金属智能破碎、分选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主机功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0kW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分选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智能有色涡流分选或有色光选分辨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</w:t>
            </w:r>
          </w:p>
        </w:tc>
        <w:tc>
          <w:tcPr>
            <w:tcW w:w="1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注塑、挤压成形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超大型二板式伺服注射成型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锁模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0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容模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注射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3000c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额定系统压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5MPa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注射行程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5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实壁管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挤出产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0kg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生产线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55m/mi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双向拉伸塑料薄膜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P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聚烯烃隔膜）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聚酰亚胺薄膜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生产线：幅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6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产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；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聚酯薄膜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生产线：幅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8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产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；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聚丙烯薄膜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P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生产线：幅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5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0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产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溴化丁基胶后处理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生产能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5t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溴化丁基、普通丁基）；胶料水性质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值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门尼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±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±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±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入口胶粒含水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出口胶粒含水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橡胶湿法混炼自动化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干胶产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t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耗电量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吨干胶；燃煤量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kg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吨干胶；生产用水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t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吨干胶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包装专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瓶坯注塑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生产周期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8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机械手单次进出时间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6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多泵组合两板式伺服节能精密高响应注塑成型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设备锁模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开模行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0/27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两板式；多泵组合、伺服控制，高性能伺服电机、高性能齿轮泵单元；节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太阳能电池专用薄膜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收缩率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制品最大幅宽：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制品最大生产线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m/mi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高速宽幅双向拉伸薄膜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宽幅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生产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0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年产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农用生态型斑马膜智能成套装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制品厚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1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制品最大幅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5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制品厚薄均匀度：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3.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1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4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范围内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容量模内贴标成型系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合模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注射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mm/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理论注射容积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00c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模内贴标时间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5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塑料绿色节能微型注射成型设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锁模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注射压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0MPa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注塑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mm/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自动大型塑料箱体智能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注塑机锁模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注射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12c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可生产塑料箱体的容积参数满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L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L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注塑产品重量重复精度达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2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能耗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5kWh/kg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离子型高分子玻璃夹层膜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模头宽幅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可生产的胶膜厚度范围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8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54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生产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年产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000m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高效节能压塑制盖设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高产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能耗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995kW/1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个；成品盖合格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挤出复合膜生产线成套装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大模头宽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成品最小厚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成品最大宽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机械线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m/mi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1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多层共挤农用薄膜吹塑装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大幅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制品最小厚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4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制品厚薄均匀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6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产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0kg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挤出层数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预涂膜高速挤出复合设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大生产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0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挤出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kg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复合膜剥离强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8N/15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1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三色注塑成型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大锁模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注射量：主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00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副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0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侧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c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额定系统压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5MPa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容模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注射行程：主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0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副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5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侧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转盘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2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热塑性聚氨酯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PU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超临界流体发泡注塑成型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发泡材料厚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密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0k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可连续成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2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长纤维在线注塑成型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锁模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注射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0g(PP+30GF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纤维含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可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2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微孔发泡注塑成型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锁模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注射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0g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平均泡孔直径小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μ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2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宽幅、高速双向同步拉伸电池膜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制品宽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膜厚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μ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可调；厚度公差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μ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生产线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年生产能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；成品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以上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2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道路相变自调温材料混炼挤出造粒成套生产装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年生产能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；由双阶挤出机组构成，主驱动电机功率：一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双螺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宋体;SimSun" w:ascii="宋体;SimSun" w:hAnsi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二阶（单螺杆）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螺杆直径：一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双螺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宋体;SimSun" w:ascii="宋体;SimSun" w:hAnsi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二阶（单螺杆）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螺杆转速：一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双螺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r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二阶（单螺杆）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r/mi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双阶式螺杆混炼挤压造粒机组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年产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吨；一阶主电机功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00kW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二阶主电机功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kW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2.2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生物质综合利用联产纳米二氧化硅及生物质油成套装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生物质油转化效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氧化温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  <w:r>
              <w:rPr>
                <w:rFonts w:cs="宋体;SimSun" w:ascii="宋体;SimSun" w:hAnsi="宋体;SimSun"/>
                <w:sz w:val="20"/>
                <w:szCs w:val="20"/>
              </w:rPr>
              <w:t>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空氧混合气体；停留时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分钟；能源自给自足，能耗指标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运行过程中无污染环境的三废排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</w:t>
            </w:r>
          </w:p>
        </w:tc>
        <w:tc>
          <w:tcPr>
            <w:tcW w:w="1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铸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锻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焊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热表处理成形装备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高效智能压铸岛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锁模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系统响应时间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m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空循环周期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压铸循环周期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铸铁件生产用大吨位、外热风、水冷长炉龄冲天炉成套设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冲天炉熔化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t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一次连续开炉时间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天；铁液温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  <w:r>
              <w:rPr>
                <w:rFonts w:cs="宋体;SimSun" w:ascii="宋体;SimSun" w:hAnsi="宋体;SimSun"/>
                <w:sz w:val="20"/>
                <w:szCs w:val="20"/>
              </w:rPr>
              <w:t>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热风温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  <w:r>
              <w:rPr>
                <w:rFonts w:cs="宋体;SimSun" w:ascii="宋体;SimSun" w:hAnsi="宋体;SimSun"/>
                <w:sz w:val="20"/>
                <w:szCs w:val="20"/>
              </w:rPr>
              <w:t>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元素烧损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烧损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炉渣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O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含量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字化无模铸造精密成形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工作台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最大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面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×35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三轴联动运动系统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轴最大行程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轴最大行程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轴最大行程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轴快速移动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m/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轴快速移动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m/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成形精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3m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500 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电机功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工作台承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kg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冷室压铸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锁模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空压射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m/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增压减压时间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m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压射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1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空循环周期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铸造废旧砂再生成套设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日处理吨位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吨；经处理后的各类再生砂主要技术指标：粘土砂废旧砂再生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水玻璃砂旧砂再生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氧化钠去除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呋喃树脂自硬砂旧砂再生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碱酚醛树脂自硬砂旧砂再生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再生砂灼烧减量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4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酸耗值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mL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含泥量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mm×15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超厚断面立式连铸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铸坯断面：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×(1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)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拉坯速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5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浇铸钢种：碳素结构钢，合金结构钢；年产量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半固态镁合金注射成型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合模力≥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2000kN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；注射速度≥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5.0m/s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；响应时间≤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2ms</w:t>
            </w:r>
            <w:r>
              <w:rPr>
                <w:rFonts w:ascii="Times New Roman" w:hAnsi="Times New Roman" w:cs="Times New Roman"/>
                <w:spacing w:val="-11"/>
                <w:sz w:val="20"/>
                <w:szCs w:val="20"/>
              </w:rPr>
              <w:t>；注射容量≥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800cm³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连铸连轧合金铜管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管坯最大外径≥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Φ95mm</w:t>
            </w: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；管坯最大壁厚≥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6mm</w:t>
            </w: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；管坯最大长度≥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000mm</w:t>
            </w: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；成品最大外径≥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Φ40mm</w:t>
            </w: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；成品最大壁厚≥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mm</w:t>
            </w: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；生产速度≥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t/h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镁合金连续铸造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成品率高于传统半连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圆坯直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板坯厚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宽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精密弯管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弯制大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×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弯曲半径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D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的各种规格、材质、弯曲半径的弯管；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弯管角度控制精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.5°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弯管安装尺寸精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不圆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壁厚减薄量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闭环高精度伺服折弯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公称压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折弯长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滑块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滑块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1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制件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宋体;SimSun" w:ascii="宋体;SimSun" w:hAnsi="宋体;SimSun"/>
                <w:sz w:val="20"/>
                <w:szCs w:val="20"/>
              </w:rPr>
              <w:t>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4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OLE_LINK5"/>
            <w:bookmarkStart w:id="12" w:name="OLE_LINK6"/>
            <w:r>
              <w:rPr>
                <w:rFonts w:ascii="Times New Roman" w:hAnsi="Times New Roman" w:cs="Times New Roman"/>
                <w:sz w:val="20"/>
                <w:szCs w:val="20"/>
              </w:rPr>
              <w:t>大型高速精密径向锻造成套装备</w:t>
            </w:r>
            <w:bookmarkEnd w:id="11"/>
            <w:bookmarkEnd w:id="12"/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锻造压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M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锻造频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rmp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锻件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.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锻造直径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锻件重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铝合金板张力拉伸机装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大拉伸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M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钳口最大开口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钳口极限负载系数（单位宽度最大拉伸力）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kN/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主缸拉伸位置同步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1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延伸量控制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3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控强力旋压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径向推力（每个旋轮）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轴向推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旋压工件直径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轴向、径向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8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轴向、径向重复定位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5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多缸薄板成形液压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大公称压印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M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压印行程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工作系统压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bar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多缸板增压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bar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控电动螺旋压力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公称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标称运动能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kJ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有效运动能量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kJ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滑块行程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行程次数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分钟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1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飞机蒙皮拉伸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大拉伸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 M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板料厚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钳口最大开口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 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钳口极限负载系数（单位宽度最大拉伸力）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kN/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主缸拉伸位置同步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1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延伸量控制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3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M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多向复合挤压液压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垂直方向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0M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水平方向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M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综合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M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的公称力；垂直合模、垂直穿孔、水平合模、左水平穿孔、右水平穿孔、左右水平同时穿孔、下顶出（下穿孔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种功能，各种功能既可以独立运行，也可以进行任意组合；生产节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pcs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kg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以上大型多向模锻件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1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陶瓷液压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大压制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动梁最大行程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填料深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空循环次数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mi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宽幅镁合金板带卷式成套轧制装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辊面宽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gt;14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板材宽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gt;12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板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0.3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厚差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0.003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卷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2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宽厚板数控二维送料剪切单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大剪切板厚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剪切板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侧剪板机板宽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2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复合材料自动铺带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定位精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/Y/Z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25mm/3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定位精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/B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 "/30"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预浸带切割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5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2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复合材料自动铺丝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预浸丝束宽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35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可铺放丝束根数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束；切割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速度小于等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时）；最短丝束长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2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自动高速高精密硅钢片落料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落料公称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硅钢钢板厚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5 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落料次数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送料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 m/mi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全伺服自动冲压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总吨位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主机为机械伺服压力机；节拍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分钟的自动送料冲压生产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2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多工位压力机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总吨位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生产节拍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分；三坐标伺服送料；偏载能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2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双点五工位自动温锻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公称压力：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0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行程次数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sp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公称压力行程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滑块行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长行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宋体;SimSun" w:ascii="宋体;SimSun" w:hAnsi="宋体;SimSu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滑块行程（短行程）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2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型双动反向挤压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挤压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M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回程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5M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挤压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2mm/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穿孔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9M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穿孔支撑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M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穿孔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mm/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定针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1.5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双驱动重型搅拌摩擦焊装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道焊接最大厚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双道焊接最大焊接厚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焊接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m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双面焊变形量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mm/6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角变形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线性摩擦焊接装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大顶锻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激振力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k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振动头回零误差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3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3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汽车动力总成核心传动件激光焊接成套设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变速箱齿轮：节拍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双质量飞轮：节拍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拨叉：全套焊接完成节拍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凸轮轴：单个不交叉节拍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离合器飞轮盘：单个不交叉节拍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3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白车身焊装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产能≥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万辆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年；线体夹具控制方式：气动电控夹具；机器人焊接；主基准面形状公差≤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±0.10mm</w:t>
            </w: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；基准销位置公差≤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±0.10 m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3.3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平板金属复合材料热覆膜生产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原材料最大厚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4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处理板材最大尺寸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0×95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生产速度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m/mi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1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增材制造装备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4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金属材料增材制造装备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D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打印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零件成形尺寸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×500×500(mm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成形精度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.1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成形材料性能达到同材料锻件性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4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铸造用工业级砂型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D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打印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打印尺寸不小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00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 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打印层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5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打印精度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5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打印效率不小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L/h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1.4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工业级熔融挤出成型机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打印效率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kg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可实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B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等塑性材料打印成形；产品尺寸精度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该设备兼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D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打印和加工处理功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320" w:before="46" w:after="4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spacing w:lineRule="atLeast" w:line="320" w:before="46" w:after="4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320" w:before="46" w:after="4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napToGrid w:val="false"/>
        <w:spacing w:lineRule="atLeast" w:line="320" w:before="46" w:after="46"/>
        <w:textAlignment w:val="baseline"/>
        <w:rPr/>
      </w:pPr>
      <w:bookmarkStart w:id="13" w:name="__RefHeading___Toc23881"/>
      <w:bookmarkEnd w:id="13"/>
      <w:r>
        <w:rPr/>
        <w:t>12</w:t>
      </w:r>
      <w:r>
        <w:rPr/>
        <w:t>、新型、大马力农业装备</w:t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311"/>
        <w:gridCol w:w="944"/>
        <w:gridCol w:w="5956"/>
        <w:gridCol w:w="2596"/>
      </w:tblGrid>
      <w:tr>
        <w:trPr>
          <w:trHeight w:val="33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编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产品名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单位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主要技术指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备注</w:t>
            </w:r>
          </w:p>
        </w:tc>
      </w:tr>
      <w:tr>
        <w:trPr>
          <w:trHeight w:val="48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1</w:t>
            </w:r>
          </w:p>
        </w:tc>
        <w:tc>
          <w:tcPr>
            <w:tcW w:w="1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新型高效拖拉机</w:t>
            </w:r>
          </w:p>
        </w:tc>
      </w:tr>
      <w:tr>
        <w:trPr>
          <w:trHeight w:val="48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智能化重型拖拉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配套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kW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2</w:t>
            </w:r>
          </w:p>
        </w:tc>
        <w:tc>
          <w:tcPr>
            <w:tcW w:w="1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效节能收获机</w:t>
            </w:r>
          </w:p>
        </w:tc>
      </w:tr>
      <w:tr>
        <w:trPr>
          <w:trHeight w:val="4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自走式采棉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配套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行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甘蔗联合收割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配套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.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适应垄距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0mm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3</w:t>
            </w:r>
          </w:p>
        </w:tc>
        <w:tc>
          <w:tcPr>
            <w:tcW w:w="1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精量植保机械</w:t>
            </w:r>
          </w:p>
        </w:tc>
      </w:tr>
      <w:tr>
        <w:trPr>
          <w:trHeight w:val="4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自走式施药机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配套动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喷幅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药箱容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L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320" w:before="46" w:after="4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napToGrid w:val="false"/>
        <w:spacing w:lineRule="atLeast" w:line="320" w:before="46" w:after="46"/>
        <w:textAlignment w:val="baseline"/>
        <w:rPr/>
      </w:pPr>
      <w:bookmarkStart w:id="14" w:name="__RefHeading___Toc17066"/>
      <w:bookmarkEnd w:id="14"/>
      <w:r>
        <w:rPr/>
        <w:t>13</w:t>
      </w:r>
      <w:r>
        <w:rPr/>
        <w:t>、电子及医疗专用装备</w:t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878"/>
        <w:gridCol w:w="11"/>
        <w:gridCol w:w="1878"/>
        <w:gridCol w:w="5771"/>
        <w:gridCol w:w="18"/>
        <w:gridCol w:w="1385"/>
      </w:tblGrid>
      <w:tr>
        <w:trPr>
          <w:tblHeader w:val="true"/>
          <w:trHeight w:val="29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编号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产品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位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主要技术指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半导体材料生产装备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.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智能数控金刚线多线切割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加工工件尺寸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×150×700m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.2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高纯碳化硅粉料合成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纯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.99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晶型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β-SiC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粒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μ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氮浓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pp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.3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多晶硅铸锭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标准铸锭重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0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生产周期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用电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.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有效利用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.4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集成电路级硅单晶生长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单晶棒直径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英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太阳能电池生产装备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自动硅片品质分选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产能</w:t>
            </w:r>
            <w:r>
              <w:rPr>
                <w:rFonts w:ascii="宋体;SimSun" w:hAnsi="宋体;SimSun" w:cs="宋体;SimSun"/>
                <w:bCs/>
                <w:spacing w:val="-11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3600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片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小时；碎片率</w:t>
            </w:r>
            <w:r>
              <w:rPr>
                <w:rFonts w:ascii="宋体;SimSun" w:hAnsi="宋体;SimSun" w:cs="宋体;SimSun"/>
                <w:spacing w:val="-11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pacing w:val="-11"/>
                <w:sz w:val="20"/>
                <w:szCs w:val="20"/>
              </w:rPr>
              <w:t>0.5‰</w:t>
            </w:r>
            <w:r>
              <w:rPr>
                <w:rFonts w:ascii="Times New Roman" w:hAnsi="Times New Roman" w:cs="Times New Roman"/>
                <w:bCs/>
                <w:spacing w:val="-11"/>
                <w:sz w:val="20"/>
                <w:szCs w:val="20"/>
              </w:rPr>
              <w:t>；检测方式：在线非接触检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2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高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型晶体硅太阳能电池离子注入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设备产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gt;3000WP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注入剂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e1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e16/c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兼容硅片尺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6.7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.75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兼容硅片厚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u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磷源：固态红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0.2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3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高效晶体硅太阳能电池减压扩散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产能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00 pcs/</w:t>
            </w: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管；压力控制精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±1mbar</w:t>
            </w: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；恒温区长度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00mm</w:t>
            </w: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；恒温区温度精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±0.5℃/1300mm</w:t>
            </w: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0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100℃</w:t>
            </w: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4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自动化等离子体增强化学气相沉积装备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ECVD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太阳能电池生产：单管产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；成膜均匀性：片内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片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批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5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硅异质结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I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太阳电池用槽式制绒清洗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效率硅异质结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I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太阳电池生产：连续进行表面去损伤、清洗功能；具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CA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CA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清洗功能；内外槽循环结构，内槽温度不均匀性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2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6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硅异质结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I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太阳电池用低速化学气相沉积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效率硅异质结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I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太阳电池生产：连续沉积本征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型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型非晶硅薄膜；片内不均匀性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片间非晶硅薄膜厚度不均匀性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1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产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7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硅异质结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I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太阳电池用低损伤透明导电金属氧化物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TCO)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沉积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效率硅异质结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I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太阳电池生产：连续沉积电池正面和背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CO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薄膜；沉积温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载流子迁移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c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·V·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8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电容性高效率太阳电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V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测试自动分选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效率太阳电池性能测试分选：模拟光源的光谱分布、均匀性和稳定性符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EC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标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级；稳定光照持续时间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m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单线产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9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碲化镉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碲化镉薄膜太阳能电池真空气相沉积装置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硫化镉薄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n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碲化镉薄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μ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薄膜均匀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节拍时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秒；基板尺寸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×1200m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10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G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太阳能电池组件磁控溅射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基板尺寸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×10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在线式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 line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结构；卧式传送系统；节拍时间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秒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；薄膜均匀性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1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G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太阳能电池共蒸发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基板尺寸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×10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在线式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 line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结构；卧式传送系统；节拍时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&lt;6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秒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；同时进行铜铟镓三种元素蒸发镀膜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12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G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太阳能电池金属有机物化学气相沉积设备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CVD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基板尺寸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×10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在线式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 line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结构；卧式传送系统；节拍时间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秒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13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G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太阳能电池硒化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基板尺寸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×10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碎片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1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新增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14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高精度多轴全自动石墨舟装卸片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适用硅片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5mm/156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单、多晶），硅片厚度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0u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，碎片率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.1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P-TIME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7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纠偏范围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m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定位精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±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.5m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新增</w:t>
            </w:r>
          </w:p>
        </w:tc>
      </w:tr>
      <w:tr>
        <w:trPr>
          <w:trHeight w:val="34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3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亮度发光二极管生产装备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3.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金属有机气相沉积装备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CVD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晶片尺寸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英寸；控温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1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3.2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氧化铟锡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TO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溅射装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兼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英寸晶圆；温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30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可调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英寸晶圆产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3.3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碳化硅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C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外延生长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晶片尺寸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英寸；最高温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00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控温显示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1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3.4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氮化铝薄膜沉积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lN PVD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装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英寸片；沉积温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单腔产能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英寸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集成电路生产装备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化学气相沉积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VD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硅外延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晶圆尺寸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适用于不同规格衬底上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型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型硅材料的外延生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2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介质刻蚀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满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英寸晶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纳米介质刻蚀工艺需求；刻蚀能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: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线宽控制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n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3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密度等离子刻蚀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晶圆尺寸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英寸；刻蚀材料为硅、金属和化合物材料；刻蚀均匀性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5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4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速介质刻蚀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英寸晶圆；刻蚀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0n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选择比（硅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: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5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化合物刻蚀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英寸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Ⅴ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族化合物刻蚀；刻蚀速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aAs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μ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aN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nm/mi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6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物理气相薄膜沉积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VD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装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英寸晶圆：可满足多种金属沉积以及硅通孔沉积；沉积速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i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Å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00Å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l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-300nm/mi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7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金属硬掩膜沉积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M PVD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装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英寸集成电路：单腔产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wp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ptime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沉积速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iN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Å/mi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8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离子注入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满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英寸半导体圆片离子注入需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9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原子层沉积设备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D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用于加工各种半导体和集成电路；薄膜每层厚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5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nm</w:t>
            </w: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；厚度控制精确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.2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 xml:space="preserve"> n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10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分布重复投影光刻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满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英寸半导体圆片多种工艺光刻需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1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清洗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满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英寸半导体圆片、掩模板等清洗需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12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化学研磨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满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英寸半导体圆片研磨需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13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光学测量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满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英寸半导体圆片关键尺寸测量需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14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硅片单面抛光机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MP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抛光硅片直径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设备正常工作时间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ptime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平均无故障运行时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TBF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15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铜化学机械抛光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MP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晶圆直径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 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工艺性能：干进干出；抛光台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刷洗台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机台运行时间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p time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16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自动单片去胶清洗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干进干出式工艺处理方式；药液温度：室温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90℃±1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定位精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㎜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17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离子束沉积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基片尺寸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离子源最大能量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eV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离子束最大束流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m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具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ad-lock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自动传送片功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18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等离子体表面处理设备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SCU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晶圆尺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产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腔室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19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紫外光后处理装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值均匀性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δ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硬度均匀性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δ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20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金属硅化物薄膜沉积装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薄膜均匀性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δ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均匀性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δ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2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立式退火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晶圆尺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m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22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立式低压化学气相沉积系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晶圆尺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m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23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集成电路封装在线等离子清洗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产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时；清洗效果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24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精密全自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C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激光打标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激光重复打印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打印合格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.97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TBA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TBF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25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自动视觉检测三光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视觉检测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8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解析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38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金线直径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1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检测物体间隙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2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PH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粒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QFN5×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26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多工位芯片测试分选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位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PH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粒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；兼容产品尺寸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×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×4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有自清洁功能；有叠料检测功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5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平板显示器生产装备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5.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B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光组件自动测试分选和自动贴膜包装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数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B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B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尺寸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mm×6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掉料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‰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产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5.2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软板卷对卷激光直接曝光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曝光面积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mm×6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线宽线距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3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对准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01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层间对位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2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产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5.3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平板显示屏自动光学检测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每块玻璃的检测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每块玻璃的缺陷检测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个；误检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检测区域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重复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灵敏度检测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5.4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C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载板非接触式贴膜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小贴膜板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6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贴膜环境洁净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级；产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天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5.5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非接触式基板电子线路短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断路检测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可检测玻璃基板尺寸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代线；可检测的最小线宽宽度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μ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相邻电子线路之间的最小间距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μ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检出率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5.6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液晶制造阵列段涂胶显影生产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对应尺寸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0mm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对应基板厚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7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节拍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涂胶均一性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5.7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柔性显示用激光切割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切割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u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重复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u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水平切割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mm/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垂直切割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mm/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6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式元件生产装备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6.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式电感印刷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基片材料：带膜电感基片；基片规格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×22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印刷速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mm/se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6.2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式电阻印刷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基片材料：氧化铝基片；基片规格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.5×6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×7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两种尺寸）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=0.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印刷效率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s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片（印刷速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mm/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7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锂离子电池生产装备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7.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锂离子电池生产用浆料制备系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自动投料装置：连续制浆或搅拌桶式分散；最大分散线速度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m/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料桶最大有效容积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00L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7.2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锂离子电池生产用涂覆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涂布速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m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单面涂布厚度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μ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涂布宽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0m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7.3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锂离子电池全自动卷绕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卷绕对齐度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卷绕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0pp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稼动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良品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7.4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锂离子电池全自动极片刮片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刮区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对；极片料卷直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刮刀宽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刮区内精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3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上下刮区对齐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1.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pp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7.5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锂离子电池全自动制片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焊接极耳处精度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正、反面贴胶对位精度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pp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稼动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良品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7.6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锂离子电池极片碾压用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碾压极片宽度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辊径尺寸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Φ8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碾压后极片厚度偏差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2μ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涂布厚度精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3μ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7.7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锂离子电池极片分切用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放卷幅宽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可分切极片厚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μ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分切精度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0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分切速度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m/mi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7.8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锂电池隔膜生产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幅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9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m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产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平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8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印制电路板生产装备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8.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自动印制电路板测试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夹具尺寸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0×4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大板尺寸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×4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小板尺寸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×5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CB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板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mm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9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其它电子专用装备及关键配套件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9.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多层陶瓷电路基板高温烧结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工作温度范围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温度均匀度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5℃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温度稳定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5℃/4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升温速率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℃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工作真空度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Pa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9.2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陶瓷基板在线检测打孔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打孔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10μ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打孔速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孔／分钟；生瓷片厚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4mm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9.3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激光封焊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激光工作物质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AG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点焊直径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工作台定位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15μ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工作台重复定位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10μm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9.4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全自动高温强酸腐蚀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温控：室温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℃±1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腐蚀均匀性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配液精度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2%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9.5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端材料用高温高真空烧结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大有效体积（均温区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mm×20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高工作温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0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高真空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×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-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rr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9.6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电磁加热的光缆设备挤塑控制系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控温精度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1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温度范围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系统连续工作稳定性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磁感应强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5m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电场强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V/m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9.7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电子辐照加工系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加速器能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MeV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表面剂量不均匀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辐照产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时；边界剂量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5μSv/h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9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飞旋科技磁悬浮复合分子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抽速范围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L/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00L/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压缩比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极限压力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-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9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高速多工位精密级进模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模具规格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Φ7.3×72R×4P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3mm×21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；镶件尺寸精度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001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冲裁的铝箔厚度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76 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制品精度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01mm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9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冷背景系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背景冷屏尺寸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mm×30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保温冷屏尺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mm×300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冷屏整体移动距离不小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连接口具备快速拆卸功能；漏率不大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×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-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·L/s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9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速小型复合分子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转速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动叶轮端跳动小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2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整机检漏，漏率低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×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·L/s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0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医用成像设备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超导磁共振医学成像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主磁场强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5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谱仪及射频系统通道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通道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零液氦挥发；梯度场强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mT/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梯度切换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T/m/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开放式超导磁共振医学成像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主磁场强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.5±0.5%T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水平开放角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80°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磁场的稳定性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.1ppm/h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接收通道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零液氦挥发技术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一体化正电子发射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磁共振成像装备（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PET/MR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MRI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场强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3T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MRI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接受通道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PET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分辨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4m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PET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轴向视野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25c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PET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灵敏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1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多排螺旋计算机断层扫描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压发生器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快扫描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5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扫描层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正电子发射断层扫描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T-C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空间分辨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距中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c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处）；视野：横向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轴向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灵敏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cps/kBq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keV-650keV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D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F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时间分辨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550p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锥光束乳腺断层扫描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有效探测面积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0mm×29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图像采集帧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帧；扫描层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射线诊断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平板结构：无线移动式；平板探测器尺寸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cm×43c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最大空间分辨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7LP/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kW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球管热容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kH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字减影血管造影机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臂旋转速度（非旋转采集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秒；最短曝光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5m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像素尺寸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4μ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高速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SA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模式，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口腔锥形束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CT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标称功率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0W 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具备碘化铯非晶硅平板探测器；球管焦点尺寸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0.5m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最小体素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75μ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空间分辨率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2.6LP/m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移动数字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光机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（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DR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机身宽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6c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最大管电流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00m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像素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≤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140×140μ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具备无线碘化铯平板探测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彩色多普勒超声诊断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物理通道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探头频率范围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MHz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MHz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可支持阵元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的多排阵列探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0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高清电子内窥镜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（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）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软镜：光学图像解析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万像素；物方分辨率</w:t>
            </w:r>
            <w:r>
              <w:rPr>
                <w:rStyle w:val="16"/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25LP/mm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；帧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50FPS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；视场角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°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；观察距离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：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100mm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；显色指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；最大输出光通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500lm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（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硬镜：光学变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有效焦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信噪比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最小照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Lux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视频分辨率优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0×1080P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采用三晶片技术；有效景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m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m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0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zh-TW" w:eastAsia="zh-TW"/>
              </w:rPr>
              <w:t>数字化乳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ascii="Times New Roman" w:hAnsi="Times New Roman" w:cs="Times New Roman"/>
                <w:sz w:val="20"/>
                <w:szCs w:val="20"/>
                <w:lang w:val="zh-TW" w:eastAsia="zh-TW"/>
              </w:rPr>
              <w:t>射线摄影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zh-TW" w:eastAsia="zh-TW"/>
              </w:rPr>
              <w:t>平板探测器尺寸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cm×30cm</w:t>
            </w:r>
            <w:r>
              <w:rPr>
                <w:rFonts w:ascii="Times New Roman" w:hAnsi="Times New Roman" w:cs="Times New Roman"/>
                <w:sz w:val="20"/>
                <w:szCs w:val="20"/>
                <w:lang w:val="zh-TW" w:eastAsia="zh-TW"/>
              </w:rPr>
              <w:t>；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kW</w:t>
            </w:r>
            <w:r>
              <w:rPr>
                <w:rFonts w:ascii="Times New Roman" w:hAnsi="Times New Roman" w:cs="Times New Roman"/>
                <w:sz w:val="20"/>
                <w:szCs w:val="20"/>
                <w:lang w:val="zh-TW" w:eastAsia="zh-TW"/>
              </w:rPr>
              <w:t>；球管热容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KHU</w:t>
            </w:r>
            <w:r>
              <w:rPr>
                <w:rFonts w:ascii="Times New Roman" w:hAnsi="Times New Roman" w:cs="Times New Roman"/>
                <w:sz w:val="20"/>
                <w:szCs w:val="20"/>
                <w:lang w:val="zh-TW" w:eastAsia="zh-TW"/>
              </w:rPr>
              <w:t>，具有断层成像功能</w:t>
            </w:r>
            <w:r>
              <w:rPr>
                <w:rFonts w:ascii="Times New Roman" w:hAnsi="Times New Roman" w:cs="Times New Roman"/>
                <w:sz w:val="20"/>
                <w:szCs w:val="20"/>
                <w:lang w:val="zh-TW"/>
              </w:rPr>
              <w:t>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1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临床检验仪器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自动生化分析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320" w:before="46" w:after="46"/>
              <w:ind w:left="-1" w:hanging="1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检测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T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试剂位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个，具备在线装载功能；最小反应体积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选择波长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个；吸光度线性范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5Ab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温控装置：波动不大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0.2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自动化学发光检测仪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加样精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V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T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首个测试结果最快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分钟；样本位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个；样本针携带污染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ppm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可测项目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试剂项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自动凝血分析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最大速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T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T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-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二聚体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 T/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综合速度：综合五项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T/APTT/TT/Fib/D-Dimer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项目测试总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时；检测通道：多通道并行，双磁路磁珠法通道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个，免疫比浊法通道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个，发色底物法通道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个；试剂位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个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全自动生化免疫分析流水线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320" w:before="46" w:after="46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样本处理模块：一次性可同时装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个样本；生化模块：检测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2000T/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h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试剂位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个，具备在线装载功能；最小反应体积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＜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100µ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L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发光模块：检测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240T/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h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试剂位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个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同时检测分析项目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个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具在线装载（试剂及耗材）功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自动血液分析流水线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血液分析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样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时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血液分析精密度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BC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5%, RET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体液分析线性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BC 0-10×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L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BC 0-5×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L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P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分析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样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时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线性范围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2~300mg/L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携带污染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糖化血红蛋白分析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样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时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重复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V%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自动化学发光免疫分析流水线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样本装载数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个；化学发光免疫分析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0T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试剂位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个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可测项目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校准质控，有溯源体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通量基因测序仪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测序通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Gb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单次测序片段数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；标签读长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bp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准确率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.9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灵敏度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测序周期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2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超声手术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聚焦超声肿瘤治疗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焦域纵向尺寸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焦域横向尺寸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8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焦点高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mm±5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输出声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W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3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医用高能射线设备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图像引导加速器放疗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加速器最大剂量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MU/mi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射线放射强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Mev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图像采集频率：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图像分辨率：优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2×512ppi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从轮廓勾画、更新治疗计划到传输计划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mi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头部多源伽玛射束立体定向放射治疗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初装源时焦点剂量率（水中）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Gy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放射及变焦形式：旋转聚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靶点自动摆位跟踪；重复定位精度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3m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碳离子治疗系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最大能量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400MeV/u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束流强度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8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pps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束流扫描范围（或照射野）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c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c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点扫描和均匀扫描两种治疗模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4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15"/>
                <w:color w:val="000000"/>
                <w:sz w:val="20"/>
                <w:szCs w:val="20"/>
              </w:rPr>
              <w:t>医用高频仪器设备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4.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微波消融治疗设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实时动态监測肿瘤消融热场温度，温度误差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3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热场控制范围优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消融针集微波能量传送、针体冷却、温度采集为一体；针头消融形态类似球型，边缘锐利无驻齿状毛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4.2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量子降脂仪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预期出功率均匀性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20μJ/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cm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·s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波长：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650nm±3n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输出功率：不大于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5MW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复现性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Rp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：优于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±10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5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/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冷冻手术设备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5.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高低温液氮实体肿瘤冷冻手术治疗系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最低温度：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-186℃±10℃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最高温度：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75℃±10℃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降温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5min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升温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3mi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6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手术导航、控制系统</w:t>
            </w:r>
          </w:p>
        </w:tc>
      </w:tr>
      <w:tr>
        <w:trPr>
          <w:trHeight w:val="37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6.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手术导航系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临床导航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±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1.5mm,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注册误差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±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1.5m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定位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±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25mm(RMS)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空间跟踪范围：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方向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1200m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Y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方向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1000m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Z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方向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3300m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具有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CT/MRI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、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T1/T2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，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T1/DWI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等多模态图像融合功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6.2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脑立体定向仪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手术计划系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机械定位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±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0.5m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手术靶点命中精度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±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1m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X/Y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轴坐标互换；自动计算立体定向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X/Y/Z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坐标；具有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CT/MRI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图像融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7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骨科用有源器械</w:t>
            </w:r>
          </w:p>
        </w:tc>
      </w:tr>
      <w:tr>
        <w:trPr>
          <w:trHeight w:val="58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7.1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颈椎康复机器人系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牵引方向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角度定位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±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0.1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°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；最大牵引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30kg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；牵引力稳态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±0.05kg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；牵引力动态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±0.1k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8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细胞生物打印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可调温度区段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；最高打印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100mm/s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；定位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±0.01mm</w:t>
            </w:r>
            <w:r>
              <w:rPr>
                <w:rStyle w:val="16"/>
                <w:rFonts w:ascii="Times New Roman" w:hAnsi="Times New Roman" w:cs="Times New Roman"/>
                <w:color w:val="000000"/>
                <w:sz w:val="20"/>
                <w:szCs w:val="20"/>
              </w:rPr>
              <w:t>；打印后细胞成活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9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亚太赫兹（毫米波）人体安检仪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辐射功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0.13 µW/cm</w:t>
            </w:r>
            <w:r>
              <w:rPr>
                <w:rStyle w:val="16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水平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垂直方向分辨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5 m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成像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2.8s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成像区域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100cm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×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210 cm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自动识别准确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75%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通过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人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Style w:val="15"/>
                <w:rFonts w:ascii="Times New Roman" w:hAnsi="Times New Roman" w:cs="Times New Roman"/>
                <w:color w:val="000000"/>
                <w:sz w:val="20"/>
                <w:szCs w:val="20"/>
              </w:rPr>
              <w:t>小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0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微量制剂无菌化高速制造装备与技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套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6" w:after="4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检测精度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克；检测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分钟；漏检率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5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46" w:after="46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snapToGrid w:val="false"/>
        <w:spacing w:lineRule="atLeast" w:line="320" w:before="46" w:after="46"/>
        <w:textAlignment w:val="baseline"/>
        <w:rPr/>
      </w:pPr>
      <w:bookmarkStart w:id="15" w:name="__RefHeading___Toc20998"/>
      <w:bookmarkEnd w:id="15"/>
      <w:r>
        <w:rPr/>
        <w:t>14</w:t>
      </w:r>
      <w:r>
        <w:rPr/>
        <w:t>、重大技术装备关键配套基础件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3063"/>
        <w:gridCol w:w="1264"/>
        <w:gridCol w:w="6866"/>
        <w:gridCol w:w="1518"/>
      </w:tblGrid>
      <w:tr>
        <w:trPr>
          <w:tblHeader w:val="true"/>
          <w:trHeight w:val="25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编号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产品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位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主要技术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备注</w:t>
            </w:r>
          </w:p>
        </w:tc>
      </w:tr>
      <w:tr>
        <w:trPr>
          <w:trHeight w:val="54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</w:t>
            </w:r>
          </w:p>
        </w:tc>
        <w:tc>
          <w:tcPr>
            <w:tcW w:w="1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压气动密封装置及系统</w:t>
            </w:r>
          </w:p>
        </w:tc>
      </w:tr>
      <w:tr>
        <w:trPr>
          <w:trHeight w:val="44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智能型行走机械液压系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压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具有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P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定位、远程控制、工况自我感知和分析、故障诊断、自维护、实时监控和多模式功率自动控制功能；负载口独立、单操纵手柄主从控制、电子流量匹配控制系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3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静液压驱动装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排量：泵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mL/r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马达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mL/r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输入转速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r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输出转速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r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额定压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MP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最高压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集成油滤：总效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压轴向柱塞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MPa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压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峰值压力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变量方式：电比例排量、电比例压力切断、功率控制、流量控制、压力控制及上述变量组合排量范围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mL/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轴向柱塞马达和减速机总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压马达额定压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变量方式：二点变量；减速机速比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整体式液压多路换向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整体式多路阀：额定压力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8MPa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流量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60L/min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 w:eastAsia="Times New Roman"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控制方式：液压控制、电液控制；功能：负流量控制、正流量控制、与负载压力无关的流量分配控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压电子控制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CPU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：主频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50MHz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宽电压输入：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48VDC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工作温度：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-40℃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+85℃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防护等级：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IP67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相对湿度：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30%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通讯方式：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CAN2.OB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，遵循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CAN-open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，总线通讯协议，接口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电磁兼容性应符合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ISO13766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中规定；平均无故障间隔时间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5000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金属成形装备液压系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压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5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流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L/mi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压大排量柱塞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MPa</w:t>
            </w: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额定压力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排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mL/r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使用寿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流量电液比例二通插装阀及电液比例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压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流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L/mi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转速液力偶合器系列传动装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传递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kW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额定转差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调速范围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2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97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输出转速）；泵轮力矩系数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</w:t>
            </w:r>
            <w:r>
              <w:rPr>
                <w:rStyle w:val="15"/>
                <w:rFonts w:cs="Times New Roman" w:ascii="Times New Roman" w:hAnsi="Times New Roman"/>
                <w:color w:val="000000"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智能化气动阀岛及定位执行系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智能化阀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：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具有集成诊断、系统优化，环境监测等功能；流量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L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L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模拟量输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输出模块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V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m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、控制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个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/O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点；</w:t>
            </w:r>
          </w:p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智能定位气动执行系统：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有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端多样化的定位气缸、气动滑台、气爪、电气比例阀，电气伺服阀；工作压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4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工作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mm/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重复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2 m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核电密封装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可靠性，具有抗辐射、抗地震、低泄漏等特定功能，达到核电技术要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核级静密封垫片装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氦气检漏密封泄漏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×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使用寿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个堆期（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）；金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形圈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形环：超高真空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耐高温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高性能柔性石墨金属缠绕式垫片：回弹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压缩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应力松驰率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密封泄漏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×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-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㎝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工作温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0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650℃(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蒸汽中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0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45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空气中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核级泵用机械密封装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）核主泵机械密封：密封介质：冷却剂（含硼）；密封压力：正常工况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5.0MPa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密封温度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30℃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泵轴转速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480r/min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（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）核二三级泵机械密封：转速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3000 r/min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压力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5.0MPa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温度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200℃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；正常使用寿命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  <w:t>18000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  <w:t>小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飞机用液压密封装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℃×70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条件下，硬度变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拉伸强度变化最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拉断伸长率变化最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体积变化</w:t>
            </w:r>
            <w:r>
              <w:rPr>
                <w:rFonts w:ascii="Times New Roman" w:hAnsi="Times New Roman" w:cs="Times New Roman"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2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℃×70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条件下压缩永久变形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低温回缩要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不高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5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对金属无腐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盾构机／掘进机密封装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盾构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掘进机主轴承密封直径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使用寿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石化及煤化工用压缩机干气式机械密封装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压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静态及动态泄漏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6N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N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密封轴颈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m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压大流量液压系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系统压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5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轧机、水电站升船机：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系统流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L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海工：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流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L/mi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煤炭深加工极端参数泵用机械密封装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压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高温温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低温温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50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" w:leader="none"/>
                <w:tab w:val="center" w:pos="530" w:leader="none"/>
              </w:tabs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2</w:t>
            </w:r>
          </w:p>
        </w:tc>
        <w:tc>
          <w:tcPr>
            <w:tcW w:w="1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轴承</w:t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2.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轨道交通装备轴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速动车组轴承满足：时速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寿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可靠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城市轨道轴承满足：时速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寿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可靠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2.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磁悬浮轴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00kW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转速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000r/min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圆跳动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μ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2.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精密高速数控机床轴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m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值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×10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m.r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精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级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00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精度稳定使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2.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薄板冷热连轧及涂镀层装备轴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冷轧工作辊轴承连续工作时间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支承辊轴承连续工作时间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2.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中高档轿车轴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使用寿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2.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超精密级医疗机械轴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精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级；使用寿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；运转噪音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dB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2.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民用航空轴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运输机轴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值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×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m·r/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使用寿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00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直升机轴承啮合寿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3</w:t>
            </w:r>
          </w:p>
        </w:tc>
        <w:tc>
          <w:tcPr>
            <w:tcW w:w="1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控制系统</w:t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3.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石油及石化装置用自动化成套控制系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百万吨乙烯装置联合控制系统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O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设计容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点；高可靠性，平均故障间隔时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TBF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小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3.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速列车、新型城市轨道车辆用成套控制系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铁：最高时速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（城际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km/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）；列车最小追踪运行间隔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分钟；关键装备安全指标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IL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级；地铁：列车最小追踪运行间隔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秒；系统安全指标达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IL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级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3.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智能电网先进测量系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多种通信方式（无线、载波、现场总线、光纤等）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抄收成功率、满足智能电网及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EC6205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的要求；电流互感器电压等级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伏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伏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伏；互感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2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3.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重型装备智能闸控系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产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吨大型矿井提升装备智能安全制动控制系统，高性能电液比例方向阀控制方式，双向闭环调节，系统响应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m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系统重复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±0.1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系统滞后量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2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多通道热冗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4</w:t>
            </w:r>
          </w:p>
        </w:tc>
        <w:tc>
          <w:tcPr>
            <w:tcW w:w="1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精密测量仪器</w:t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4.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四极杆质谱仪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质量范围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u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0u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分辨率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扫描速度：最快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u/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4.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多声道超声波气体流量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声道：四声道以上；测量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5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测量口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4.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制动器在线监测系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闸间隙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1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偏摆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1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压力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1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闸盘温度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开闸时间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m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抱闸时间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m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制动力精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1k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检测最高压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同时检测制动器头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4.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线式温敏报警传感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包括热偶型线式温度传感器及双参数线式温度传感器；监测温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4.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核安全级温度仪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测量范围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热响应时间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4.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大型集装箱</w:t>
            </w:r>
            <w:r>
              <w:rPr>
                <w:rFonts w:ascii="Times New Roman" w:hAnsi="Times New Roman" w:cs="Times New Roman"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车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火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航空货物检查系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加速器能量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MeV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可双能识别；可快速检查；钢板穿透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扫描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4m/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集装箱通过率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个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4.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行包物品检查系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射线行包物品检查系统：最大载荷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传送速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2m/s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钢板穿透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mm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型行李检查系统：传送速度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件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T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线对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，钢板穿透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mm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00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液体安全检查系统：检查结果储存数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5</w:t>
            </w:r>
          </w:p>
        </w:tc>
        <w:tc>
          <w:tcPr>
            <w:tcW w:w="1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通用零部件</w:t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5.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功率密度齿轮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功率密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3kW/kg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精度：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级；噪声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dB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效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%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设计寿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5.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强度、抗疲劳、耐腐蚀链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套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抗拉载荷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0k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疲劳强度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次；耐腐蚀性：在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%HCL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%NaOH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溶剂进行强腐蚀试验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小时内链条零件表面不应出现点蚀、裂纹、气泡等腐蚀缺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5.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速小型复合分子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转速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动叶轮端跳动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2mm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整机检漏，漏率低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×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·L/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5.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应力、高疲劳寿命弹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应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MPa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；疲劳寿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5.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强度、高疲劳寿命、耐腐蚀紧固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9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级（含）以上强度，疲劳寿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万次；防腐蚀性能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5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高压、高速多通路旋转接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工作压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MP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5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磁悬浮高速电主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件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功率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kW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最高转速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000r/min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圆跳动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μm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负载径向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00N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轴向负载力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00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5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套压式管道密封连接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金属连接；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工作温度：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-196℃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400℃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工作压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Mp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，试验爆破压力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50Mp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最大振动（疲劳）试验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次无渗漏；最大压力脉冲试验</w:t>
            </w:r>
            <w:r>
              <w:rPr>
                <w:rFonts w:ascii="宋体;SimSun" w:hAnsi="宋体;SimSun" w:cs="宋体;SimSu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次无渗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320" w:before="46" w:after="46"/>
        <w:rPr>
          <w:rFonts w:ascii="Times New Roman" w:hAnsi="Times New Roman" w:cs="Times New Roman"/>
          <w:color w:val="FF0000"/>
          <w:sz w:val="20"/>
          <w:szCs w:val="20"/>
          <w:lang w:val="zh-CN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zh-CN"/>
        </w:rPr>
      </w:r>
    </w:p>
    <w:p>
      <w:pPr>
        <w:pStyle w:val="Normal"/>
        <w:snapToGrid w:val="false"/>
        <w:spacing w:lineRule="atLeast" w:line="320" w:before="46" w:after="46"/>
        <w:rPr>
          <w:rFonts w:ascii="Times New Roman" w:hAnsi="Times New Roman" w:cs="Times New Roman"/>
          <w:color w:val="FF0000"/>
          <w:sz w:val="20"/>
          <w:szCs w:val="20"/>
          <w:lang w:val="zh-CN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zh-CN"/>
        </w:rPr>
      </w:r>
    </w:p>
    <w:p>
      <w:pPr>
        <w:pStyle w:val="Normal"/>
        <w:snapToGrid w:val="false"/>
        <w:spacing w:lineRule="atLeast" w:line="320" w:before="46" w:after="4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spacing w:lineRule="atLeast" w:line="320" w:before="46" w:after="4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spacing w:lineRule="atLeast" w:line="320" w:before="46" w:after="4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12"/>
      <w:type w:val="nextPage"/>
      <w:pgSz w:orient="landscape" w:w="16838" w:h="11906"/>
      <w:pgMar w:left="1440" w:right="1440" w:gutter="0" w:header="0" w:top="1378" w:footer="992" w:bottom="15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dobe 宋体 Std L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59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28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34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Style12">
    <w:name w:val="默认段落字体"/>
    <w:qFormat/>
    <w:rPr/>
  </w:style>
  <w:style w:type="character" w:styleId="Font141">
    <w:name w:val="font14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color w:val="000000"/>
      <w:sz w:val="20"/>
      <w:szCs w:val="20"/>
      <w:u w:val="none"/>
      <w:vertAlign w:val="superscript"/>
    </w:rPr>
  </w:style>
  <w:style w:type="character" w:styleId="1">
    <w:name w:val="页码1"/>
    <w:basedOn w:val="Style12"/>
    <w:qFormat/>
    <w:rPr/>
  </w:style>
  <w:style w:type="character" w:styleId="16">
    <w:name w:val="16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szCs w:val="22"/>
      <w:u w:val="none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51">
    <w:name w:val="font5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21">
    <w:name w:val="font21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111">
    <w:name w:val="font11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15">
    <w:name w:val="1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Emphasis">
    <w:name w:val="Emphasis"/>
    <w:qFormat/>
    <w:rPr>
      <w:color w:val="CC0000"/>
    </w:rPr>
  </w:style>
  <w:style w:type="character" w:styleId="Font81">
    <w:name w:val="font81"/>
    <w:qFormat/>
    <w:rPr>
      <w:rFonts w:ascii="Times New Roman" w:hAnsi="Times New Roman" w:cs="Times New Roman"/>
      <w:color w:val="333333"/>
      <w:sz w:val="20"/>
      <w:szCs w:val="20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一级条标题"/>
    <w:next w:val="Normal"/>
    <w:qFormat/>
    <w:pPr>
      <w:widowControl/>
      <w:numPr>
        <w:ilvl w:val="0"/>
        <w:numId w:val="10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二级条标题"/>
    <w:basedOn w:val="Style15"/>
    <w:next w:val="Normal"/>
    <w:qFormat/>
    <w:pPr>
      <w:numPr>
        <w:ilvl w:val="0"/>
        <w:numId w:val="10"/>
      </w:numPr>
      <w:outlineLvl w:val="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Calib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宋体" w:hAnsi="Adobe 宋体 Std L;宋体" w:eastAsia="Adobe 宋体 Std L;宋体" w:cs="Adobe 宋体 Std L;宋体"/>
      <w:color w:val="000000"/>
      <w:kern w:val="0"/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izhiqiang</dc:creator>
  <dc:description/>
  <cp:keywords/>
  <dc:language>en-US</dc:language>
  <cp:lastModifiedBy>Administrator</cp:lastModifiedBy>
  <dcterms:modified xsi:type="dcterms:W3CDTF">2024-08-23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