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pacing w:before="0" w:after="159"/>
        <w:jc w:val="center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ascii="Times New Roman" w:hAnsi="Times New Roman" w:cs="Times New Roman" w:eastAsia="华文中宋"/>
          <w:b/>
          <w:bCs/>
          <w:kern w:val="0"/>
          <w:sz w:val="36"/>
          <w:szCs w:val="36"/>
        </w:rPr>
        <w:t>首台（套）重大技术装备</w:t>
      </w:r>
      <w:r>
        <w:rPr>
          <w:rFonts w:ascii="Times New Roman" w:hAnsi="Times New Roman" w:cs="Times New Roman" w:eastAsia="华文中宋"/>
          <w:b/>
          <w:bCs/>
          <w:kern w:val="0"/>
          <w:sz w:val="36"/>
          <w:szCs w:val="36"/>
        </w:rPr>
        <w:t>保险补偿</w:t>
      </w:r>
      <w:r>
        <w:rPr>
          <w:rFonts w:ascii="Times New Roman" w:hAnsi="Times New Roman" w:cs="Times New Roman" w:eastAsia="华文中宋"/>
          <w:b/>
          <w:bCs/>
          <w:kern w:val="0"/>
          <w:sz w:val="36"/>
          <w:szCs w:val="36"/>
        </w:rPr>
        <w:t>申请表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644"/>
        <w:gridCol w:w="1866"/>
        <w:gridCol w:w="90"/>
        <w:gridCol w:w="1935"/>
        <w:gridCol w:w="871"/>
        <w:gridCol w:w="1838"/>
      </w:tblGrid>
      <w:tr>
        <w:trPr>
          <w:trHeight w:val="462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制造单位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情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单位名称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单位性质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法人代表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注册地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注册资本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股权结构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主营业务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通讯地址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员工总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研发人员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境内研发中心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有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无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</w:t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境内制造基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有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无□</w:t>
            </w:r>
          </w:p>
        </w:tc>
      </w:tr>
      <w:tr>
        <w:trPr>
          <w:trHeight w:val="43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主营收入（万元）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研发经费占比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(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％）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联系人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联系电话（手机）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投保装备情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投保装备名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对应《目录》版本和编号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投保装备数量（台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套）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承保公司名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与用户销售合同中，装备价值（万元）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保险金额（万元）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保险费率（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%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）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保费金额（万元）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累计责任限额（万元）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保险时间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日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日</w:t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是否为续保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是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否□</w:t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首保年份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保单编号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用户名称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用户联系人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用户企业联系电话（手机）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投保装备主要技术指标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</w:rPr>
              <w:t>（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</w:rPr>
              <w:t>应涵盖适用目录的全部指标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</w:rPr>
              <w:t>）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核心技术与知识产权情况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</w:rPr>
              <w:t>（授权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</w:rPr>
              <w:t>专利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</w:rPr>
              <w:t>数量）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投保装备研制、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交付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、质保期限等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情况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</w:rPr>
              <w:t>（交付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</w:rPr>
              <w:t>时间、质保期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</w:rPr>
              <w:t>）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投保装备获得国家、省级有关科技研发等支持情况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真实性声明</w:t>
            </w:r>
          </w:p>
        </w:tc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我单位申报的材料，均真实、完整，如有不实，愿承担相应责任。</w:t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申报单位盖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日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237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9" w:after="0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我单位悉知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所购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装备投保事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宜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，我单位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出具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的材料，均真实、完整，如有不实，愿承担相应责任。</w:t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用户单位签字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盖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 w:eastAsia="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"/>
              </w:rPr>
              <w:t>日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59" w:after="0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我单位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出具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的材料，均真实、完整，如有不实，愿承担相应责任。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保险公司盖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日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 w:ascii="Times New Roman" w:hAnsi="Times New Roman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省级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</w:rPr>
              <w:t>部门意见</w:t>
            </w:r>
          </w:p>
        </w:tc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</w:rPr>
              <w:t>工业和信息化主管部门</w:t>
            </w:r>
            <w:r>
              <w:rPr>
                <w:rFonts w:ascii="Times New Roman" w:hAnsi="Times New Roman" w:cs="Times New Roman" w:eastAsia="仿宋_GB2312"/>
              </w:rPr>
              <w:t>盖章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</w:t>
            </w:r>
          </w:p>
        </w:tc>
      </w:tr>
      <w:tr>
        <w:trPr>
          <w:trHeight w:val="2226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</w:rPr>
              <w:t>财政厅（局）</w:t>
            </w:r>
            <w:r>
              <w:rPr>
                <w:rFonts w:ascii="Times New Roman" w:hAnsi="Times New Roman" w:cs="Times New Roman" w:eastAsia="仿宋_GB2312"/>
              </w:rPr>
              <w:t>盖章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                               </w:t>
            </w:r>
          </w:p>
        </w:tc>
      </w:tr>
      <w:tr>
        <w:trPr>
          <w:trHeight w:val="205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</w:rPr>
              <w:t>银行</w:t>
            </w:r>
            <w:r>
              <w:rPr>
                <w:rFonts w:ascii="Times New Roman" w:hAnsi="Times New Roman" w:cs="Times New Roman" w:eastAsia="仿宋_GB2312"/>
              </w:rPr>
              <w:t>保险监督管理机构盖章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</w:rPr>
              <w:t xml:space="preserve">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黑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13:00Z</dcterms:created>
  <dc:creator>王熙</dc:creator>
  <dc:description/>
  <dc:language>en-US</dc:language>
  <cp:lastModifiedBy>王熙</cp:lastModifiedBy>
  <dcterms:modified xsi:type="dcterms:W3CDTF">2019-04-29T05:1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